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ind w:left="0" w:right="0" w:firstLine="227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Управление образования администрации города Оренбурга МОАУ</w:t>
      </w:r>
    </w:p>
    <w:p>
      <w:pPr>
        <w:pStyle w:val="Normal"/>
        <w:shd w:fill="FFFFFF" w:val="clear"/>
        <w:spacing w:lineRule="atLeast" w:line="100" w:before="0" w:after="200"/>
        <w:ind w:left="0" w:right="0" w:firstLine="227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МОАУ "Лицей № 6"</w:t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РАССМОТРЕНО                          СОГЛАСОВАНО                            УТВЕРЖДЕНО</w:t>
      </w:r>
    </w:p>
    <w:tbl>
      <w:tblPr>
        <w:tblW w:w="104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  <w:gridCol w:w="3479"/>
        <w:gridCol w:w="3483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 заседании НМК</w:t>
              <w:br/>
              <w:t>Руководитель НМК</w:t>
              <w:br/>
              <w:t>________Терентьева С.И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отокол №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т «    ».     .2024г.</w:t>
              <w:br/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Заместитель директора по УВР</w:t>
              <w:br/>
              <w:t>____________Костюкова А.А.</w:t>
              <w:br/>
              <w:t>Протокол №</w:t>
              <w:br/>
              <w:t>От «    ».     .2024г.</w:t>
              <w:b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иректор</w:t>
              <w:br/>
              <w:t>___________Уразова А.К.</w:t>
              <w:br/>
              <w:t>Приказ №</w:t>
              <w:br/>
              <w:t>От «    ».     .2024г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0" w:before="240" w:after="120"/>
        <w:jc w:val="center"/>
        <w:rPr>
          <w:rFonts w:eastAsia="Calibri" w:cs="Times New Roman"/>
          <w:sz w:val="24"/>
          <w:szCs w:val="24"/>
        </w:rPr>
      </w:pPr>
      <w:r>
        <w:rPr>
          <w:rFonts w:eastAsia="Times New Roman" w:cs="Times New Roman"/>
          <w:b/>
          <w:bCs/>
          <w:caps/>
          <w:color w:val="000000"/>
          <w:sz w:val="24"/>
          <w:szCs w:val="24"/>
          <w:lang w:eastAsia="ru-RU"/>
        </w:rPr>
        <w:t>РАБОЧАЯ ПРОГРАММА</w:t>
        <w:br/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</w:rPr>
        <w:t>по курсу «Риторика» 1-4  классы</w:t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Составитель: Амелина Лариса Леонидовна </w:t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jc w:val="right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512" w:leader="none"/>
          <w:tab w:val="right" w:pos="9355" w:leader="none"/>
        </w:tabs>
        <w:spacing w:lineRule="atLeast" w:line="100" w:before="0" w:after="0"/>
        <w:ind w:left="0" w:right="0" w:firstLine="227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г. Оренбург 2024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64" w:before="0" w:after="0"/>
        <w:ind w:left="120" w:right="0" w:hanging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Рабочая программа по курсу «Риторика» для обучающихся 1 – 4 </w:t>
      </w:r>
      <w:bookmarkStart w:id="0" w:name="_GoBack"/>
      <w:bookmarkEnd w:id="0"/>
      <w:r>
        <w:rPr>
          <w:rFonts w:eastAsia="Times New Roman" w:cs="Times New Roman"/>
          <w:sz w:val="28"/>
          <w:szCs w:val="28"/>
          <w:lang w:eastAsia="ru-RU"/>
        </w:rPr>
        <w:t>классов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Современная риторика учитывает достижения лингвистической науки (в частности, лингвистики текста), психологии восприятия и порождения речи, теории общения и других смежных наук. Вместе с тем современная риторика –самостоятельная наука и самостоятельный учебный предмет. У этого предмета свои задачи – обучение умелой, искусной, а точнее – эффективной речи. Поэтому в центре современной риторики – обучение эффективному общению, человек, который общается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Это в значительной мере определяет как содержание школьной риторики, так и методы ее преподавания. Безусловно, эффективное общение предполагает следование нормам литературного языка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Однако этого недостаточно. Эффективное общение – это общение, при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котором реализуется коммуникативное намерение, коммуникативная задача</w:t>
      </w:r>
    </w:p>
    <w:p>
      <w:pPr>
        <w:pStyle w:val="Normal"/>
        <w:spacing w:lineRule="auto" w:line="276" w:before="0" w:after="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(интенция) как практического, так и духовного плана. (Например: я прошу о чем-то – практическая коммуникативная задача – и получаю то, о чем я прошу. Я хочу разделить горе человека, утешить его – коммуникативная задача духовного плана, и мне это удается). В сущности, в классической риторике всегда имелась в виду эффективность речи, когда давались рекомендации, как следует готовиться к выступлению, учитывать аудиторию устанавливать с нею контакт, как реализовывать свой замысел, оценить свою речь и т.д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Данная программа составлена с учетом возрастных особенностей обучающихся, их уровня способностей, состояния учебно-методического и материально-технического обеспечения образовательного учреждения.</w:t>
      </w:r>
    </w:p>
    <w:p>
      <w:pPr>
        <w:pStyle w:val="Normal"/>
        <w:spacing w:lineRule="auto" w:line="276" w:before="0" w:after="0"/>
        <w:ind w:left="0" w:right="0" w:firstLine="709"/>
        <w:rPr>
          <w:rFonts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Цель и задачи изучения учебного предмета/учебного курса (в том числе внеурочной деятельности)/учебного модуля </w:t>
      </w:r>
    </w:p>
    <w:p>
      <w:pPr>
        <w:pStyle w:val="Normal"/>
        <w:spacing w:lineRule="auto" w:line="276" w:before="0" w:after="0"/>
        <w:ind w:left="0" w:right="0" w:firstLine="708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>Цели и задачи обучения риторике:</w:t>
      </w:r>
    </w:p>
    <w:p>
      <w:pPr>
        <w:pStyle w:val="Normal"/>
        <w:spacing w:lineRule="auto" w:line="276" w:before="0" w:after="0"/>
        <w:ind w:left="0" w:right="0" w:firstLine="708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- воспитание вежливой личности, уважительного и доброго отношения друг к другу;</w:t>
      </w:r>
    </w:p>
    <w:p>
      <w:pPr>
        <w:pStyle w:val="Normal"/>
        <w:spacing w:lineRule="auto" w:line="276" w:before="0" w:after="2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- формирование умений выражать собственные мысли собственными словами;</w:t>
        <w:br/>
        <w:t>- развитие речевой и мыслительной деятельности, коммуникативных умений и навыков готовности и способности к речевому взаимодействию и взаимопониманию.</w:t>
        <w:br/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eastAsia="ru-RU"/>
        </w:rPr>
        <w:t xml:space="preserve">Основные умения (два типа): </w:t>
      </w:r>
      <w:r>
        <w:rPr>
          <w:rFonts w:eastAsia="Times New Roman" w:cs="Times New Roman"/>
          <w:sz w:val="28"/>
          <w:szCs w:val="28"/>
          <w:lang w:eastAsia="ru-RU"/>
        </w:rPr>
        <w:br/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Первый тип</w:t>
      </w:r>
      <w:r>
        <w:rPr>
          <w:rFonts w:eastAsia="Times New Roman" w:cs="Times New Roman"/>
          <w:sz w:val="28"/>
          <w:szCs w:val="28"/>
          <w:lang w:eastAsia="ru-RU"/>
        </w:rPr>
        <w:t xml:space="preserve">. Умение анализировать и оценивать общение, в частности: </w:t>
        <w:br/>
        <w:t xml:space="preserve">• степень эффективности общения; </w:t>
        <w:br/>
        <w:t xml:space="preserve">• уровень владения языком; </w:t>
        <w:br/>
        <w:t xml:space="preserve">• корректность поведения. </w:t>
        <w:br/>
      </w:r>
      <w:r>
        <w:rPr>
          <w:rFonts w:eastAsia="Times New Roman" w:cs="Times New Roman"/>
          <w:i/>
          <w:iCs/>
          <w:sz w:val="28"/>
          <w:szCs w:val="28"/>
          <w:lang w:eastAsia="ru-RU"/>
        </w:rPr>
        <w:t>Второй тип</w:t>
      </w:r>
      <w:r>
        <w:rPr>
          <w:rFonts w:eastAsia="Times New Roman" w:cs="Times New Roman"/>
          <w:sz w:val="28"/>
          <w:szCs w:val="28"/>
          <w:lang w:eastAsia="ru-RU"/>
        </w:rPr>
        <w:t xml:space="preserve">. Умение общаться, в частности, умения: </w:t>
        <w:br/>
        <w:t xml:space="preserve">• ориентироваться в ситуации общения, учитывать адресата (аудиторию); </w:t>
        <w:br/>
        <w:t xml:space="preserve">• формулировать явно (вслух – письменно) или для себя (неявно) свое коммуникативное намерение; </w:t>
        <w:br/>
        <w:t>• определять свои коммуникативные удачи – неудачи – промахи.</w:t>
      </w:r>
    </w:p>
    <w:p>
      <w:pPr>
        <w:pStyle w:val="Normal"/>
        <w:shd w:fill="FFFFFF" w:val="clear"/>
        <w:spacing w:lineRule="atLeast" w:line="100" w:before="0" w:after="0"/>
        <w:ind w:left="0" w:right="0" w:firstLine="567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0" w:right="-1" w:hanging="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b w:val="false"/>
          <w:bCs w:val="false"/>
          <w:sz w:val="28"/>
          <w:szCs w:val="28"/>
        </w:rPr>
        <w:t>Воспитательный потенциал курса  «Риторика» реализуется через: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425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установление доверительных отношений между педагог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425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425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numPr>
          <w:ilvl w:val="0"/>
          <w:numId w:val="1"/>
        </w:numPr>
        <w:spacing w:lineRule="auto" w:line="288" w:before="0" w:after="200"/>
        <w:ind w:left="284" w:right="-1" w:first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рганизацию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right="-1" w:first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pacing w:lineRule="atLeast" w:line="100" w:before="0" w:after="0"/>
        <w:ind w:left="0" w:right="0" w:hanging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На освоение программы по курсу  «Риторика» в 1 классах отводится 1 час в неделю. Соответственно программа рассчитана на 32 часа .</w:t>
      </w:r>
    </w:p>
    <w:p>
      <w:pPr>
        <w:pStyle w:val="Normal"/>
        <w:shd w:fill="FFFFFF" w:val="clear"/>
        <w:spacing w:lineRule="atLeast" w:line="100" w:before="0" w:after="0"/>
        <w:ind w:left="0" w:right="0" w:firstLine="227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Calibri" w:cs="Times New Roman"/>
          <w:sz w:val="28"/>
          <w:szCs w:val="28"/>
        </w:rPr>
        <w:t>На освоение программы по курсу  «Риторика» во 2 -4классах отводится 1 час в неделю. Соответственно программа рассчитана на 36 часов .</w:t>
      </w:r>
    </w:p>
    <w:p>
      <w:pPr>
        <w:pStyle w:val="Normal"/>
        <w:spacing w:lineRule="atLeast" w:line="100" w:before="0" w:after="0"/>
        <w:ind w:left="0" w:right="0" w:firstLine="709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На освоение программы по курсу  «Риторика» в 3 классах отводится 1 час в неделю. Соответственно программа рассчитана на 36 часов .</w:t>
      </w:r>
    </w:p>
    <w:p>
      <w:pPr>
        <w:pStyle w:val="Normal"/>
        <w:spacing w:lineRule="atLeast" w:line="100" w:before="0" w:after="0"/>
        <w:ind w:left="0" w:right="0" w:firstLine="709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На освоение программы по курсу  «Риторика» в 4  классах отводится 1 час в неделю. Соответственно программа рассчитана на 36 часов .</w:t>
      </w:r>
    </w:p>
    <w:p>
      <w:pPr>
        <w:pStyle w:val="Normal"/>
        <w:spacing w:lineRule="atLeast" w:line="100" w:before="0" w:after="0"/>
        <w:ind w:left="0" w:right="0" w:firstLine="709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ind w:left="120" w:right="0" w:hanging="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color w:val="000000"/>
          <w:sz w:val="28"/>
          <w:szCs w:val="24"/>
          <w:lang w:eastAsia="ru-RU"/>
        </w:rPr>
        <w:t>СОДЕРЖАНИЕ ОБУЧЕ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1 класс (32 часа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ОБЩЕНИЕ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/>
          <w:b/>
          <w:sz w:val="28"/>
          <w:szCs w:val="28"/>
          <w:lang w:eastAsia="ru-RU"/>
        </w:rPr>
        <w:t>Речь в жизни человека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Значение речи в жизни человека, общества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чимся вежливости.(2ч)</w:t>
      </w:r>
      <w:r>
        <w:rPr>
          <w:rFonts w:eastAsia="Times New Roman" w:cs="Times New Roman"/>
          <w:sz w:val="28"/>
          <w:szCs w:val="28"/>
          <w:lang w:eastAsia="ru-RU"/>
        </w:rPr>
        <w:t xml:space="preserve"> Приветствуем в зависимости от адресата, ситуации общ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Для чего люди общаются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ывеска.(1ч)</w:t>
      </w:r>
      <w:r>
        <w:rPr>
          <w:rFonts w:eastAsia="Times New Roman" w:cs="Times New Roman"/>
          <w:sz w:val="28"/>
          <w:szCs w:val="28"/>
          <w:lang w:eastAsia="ru-RU"/>
        </w:rPr>
        <w:t xml:space="preserve"> Вывеска как информационный текст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Слово веселит, огорчает, утешает.(1ч)</w:t>
      </w:r>
      <w:r>
        <w:rPr>
          <w:rFonts w:eastAsia="Times New Roman" w:cs="Times New Roman"/>
          <w:sz w:val="28"/>
          <w:szCs w:val="28"/>
          <w:lang w:eastAsia="ru-RU"/>
        </w:rPr>
        <w:t xml:space="preserve"> Анализировать примеры общения, когда слово по-разному влияет на людей, их мысли, чув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Удивляемся, радуемся, огорчаемся.(1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бъяснять, что словом можно влиять на людей – поднять настроение, огорчить, утешить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Виды общ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. Устное и письменное общение (чем различаются)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/>
          <w:b/>
          <w:sz w:val="28"/>
          <w:szCs w:val="28"/>
        </w:rPr>
        <w:t>Давайте договоримся.(1ч)</w:t>
      </w:r>
      <w:r>
        <w:rPr>
          <w:rFonts w:eastAsia="Times New Roman" w:cs="Times New Roman"/>
          <w:sz w:val="28"/>
          <w:szCs w:val="28"/>
          <w:lang w:eastAsia="ru-RU"/>
        </w:rPr>
        <w:t xml:space="preserve"> С помощью слова люди могут договориться о выполнении совместной работы, организовать игр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Говорим – слушаем, читаем – пишем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(1ч)</w:t>
      </w:r>
      <w:r>
        <w:rPr>
          <w:rFonts w:eastAsia="Times New Roman" w:cs="Times New Roman"/>
          <w:bCs/>
          <w:sz w:val="28"/>
          <w:szCs w:val="28"/>
          <w:lang w:eastAsia="ru-RU"/>
        </w:rPr>
        <w:t>Виды речевой деятельно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Слушание. </w:t>
      </w:r>
      <w:r>
        <w:rPr>
          <w:rFonts w:eastAsia="Times New Roman" w:cs="Times New Roman"/>
          <w:sz w:val="28"/>
          <w:szCs w:val="28"/>
          <w:lang w:eastAsia="ru-RU"/>
        </w:rPr>
        <w:t>Правила для слушающего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стная речь. Громкость (громко - тихо), темп (медленно-быстро)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Говорение. </w:t>
      </w:r>
      <w:r>
        <w:rPr>
          <w:rFonts w:eastAsia="Times New Roman" w:cs="Times New Roman"/>
          <w:sz w:val="28"/>
          <w:szCs w:val="28"/>
          <w:lang w:eastAsia="ru-RU"/>
        </w:rPr>
        <w:t>Голос, его окраска, громкость, темп устной речи. Правила для собеседников. (Не говори долго; говори то, что хорошо знаешь и т.д.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Чистоговорки.  Скороговорки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Демонстрировать уместное использование громкости, темпа в некоторых высказываниях: скороговорках, чистоговорках, считалках и т.д</w:t>
      </w:r>
    </w:p>
    <w:p>
      <w:pPr>
        <w:pStyle w:val="Normal"/>
        <w:spacing w:lineRule="auto" w:line="276" w:before="0" w:after="20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авила разговора по телефону. Как нужно слушать собеседника</w:t>
      </w:r>
      <w:r>
        <w:rPr>
          <w:rFonts w:eastAsia="Times New Roman" w:cs="Times New Roman"/>
          <w:sz w:val="28"/>
          <w:szCs w:val="28"/>
          <w:lang w:eastAsia="ru-RU"/>
        </w:rPr>
        <w:t>.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/>
          <w:sz w:val="28"/>
          <w:szCs w:val="28"/>
          <w:lang w:eastAsia="ru-RU"/>
        </w:rPr>
        <w:t xml:space="preserve">Правила разговора по телефону.Моделировать телефонный разговор в соответствии с условиями общения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Несловесные средства устного общения: мимика и жесты.(2ч)</w:t>
      </w:r>
      <w:r>
        <w:rPr>
          <w:rFonts w:eastAsia="Times New Roman" w:cs="Times New Roman"/>
          <w:sz w:val="28"/>
          <w:szCs w:val="28"/>
          <w:lang w:eastAsia="ru-RU"/>
        </w:rPr>
        <w:t xml:space="preserve"> Словесное и несловесное общение. Жесты, мимика, темп, громкость в устной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стное общение.(1ч)</w:t>
      </w:r>
      <w:r>
        <w:rPr>
          <w:rFonts w:eastAsia="Times New Roman" w:cs="Times New Roman"/>
          <w:sz w:val="28"/>
          <w:szCs w:val="28"/>
          <w:lang w:eastAsia="ru-RU"/>
        </w:rPr>
        <w:t xml:space="preserve"> Способы выражения (этикетные формы) приветствия, прощания, благодарности, извин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ощаемся в разных ситуациях общения.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(1ч)</w:t>
      </w:r>
      <w:r>
        <w:rPr>
          <w:rFonts w:eastAsia="Times New Roman" w:cs="Times New Roman"/>
          <w:bCs/>
          <w:sz w:val="28"/>
          <w:szCs w:val="28"/>
          <w:lang w:eastAsia="ru-RU"/>
        </w:rPr>
        <w:t>Словесная вежливость, речевой этикет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Письменная речь.</w:t>
      </w:r>
      <w:r>
        <w:rPr>
          <w:rFonts w:eastAsia="Times New Roman" w:cs="Times New Roman"/>
          <w:sz w:val="28"/>
          <w:szCs w:val="28"/>
          <w:lang w:eastAsia="ru-RU"/>
        </w:rPr>
        <w:t xml:space="preserve"> Графическая структура письменного текста: шрифтовые выделения. (О чём нам говорят шрифт, иллюстрации.)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авила вежливого поведения во время разговора.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Моделировать вежливое речевое поведение как ответ на подарок, помощь и т.д. в зависимости от условий общ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Благодарим за подарок, услугу.(1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Составлять рассказы и сказочные истории по картинка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Исполнять эти речевые произведения, используя полученные сведения о речи, этикетных жанрах, несловесных средствах и т.д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овторение и обобщение.(1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ТЕКСТ. РЕЧЕВЫЕ ЖАНРЫ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Текст(2ч) </w:t>
      </w:r>
      <w:r>
        <w:rPr>
          <w:rFonts w:eastAsia="Times New Roman" w:cs="Times New Roman"/>
          <w:sz w:val="28"/>
          <w:szCs w:val="28"/>
          <w:lang w:eastAsia="ru-RU"/>
        </w:rPr>
        <w:t xml:space="preserve">Текст как смысловое и тематическое единство. Тема и основная мысль текста. </w:t>
      </w:r>
      <w:r>
        <w:rPr>
          <w:rFonts w:eastAsia="Times New Roman" w:cs="Times New Roman"/>
          <w:b/>
          <w:sz w:val="28"/>
          <w:szCs w:val="28"/>
          <w:lang w:eastAsia="ru-RU"/>
        </w:rPr>
        <w:t>Заголовок. Разные заголовки.(1ч)</w:t>
      </w:r>
      <w:r>
        <w:rPr>
          <w:rFonts w:eastAsia="Times New Roman" w:cs="Times New Roman"/>
          <w:sz w:val="28"/>
          <w:szCs w:val="28"/>
          <w:lang w:eastAsia="ru-RU"/>
        </w:rPr>
        <w:t>Текст и заголовок текста. Ключевые (опорные) слова. Красная строка и абзацные отступы как смысловые сигналы частей текс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Извинение.(1ч)</w:t>
      </w:r>
      <w:r>
        <w:rPr>
          <w:rFonts w:eastAsia="Times New Roman" w:cs="Times New Roman"/>
          <w:sz w:val="28"/>
          <w:szCs w:val="28"/>
          <w:lang w:eastAsia="ru-RU"/>
        </w:rPr>
        <w:t>Приветствие, прощание, благодарность, извинение как разновидности текста (жанры). Этикетный диалог, его особенности (на примере разговора по телефону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нообразие текстов, которые встречаются в жизни: скороговорки, чистоговорки, считалки, загадки; их произнесение с учётом особенностей этих текс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 </w:t>
      </w:r>
      <w:r>
        <w:rPr>
          <w:rFonts w:eastAsia="Times New Roman" w:cs="Times New Roman"/>
          <w:b/>
          <w:sz w:val="28"/>
          <w:szCs w:val="28"/>
          <w:lang w:eastAsia="ru-RU"/>
        </w:rPr>
        <w:t>Очень важные слова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пределять по ключевым словам, о чём говорится в тексте. Называть ключевые слова в сказках, сказочных историях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Знакомые незнакомцы(1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Выделять незнакомые слова в тексте.Выяснять значение непонятных слов.Определять основную мысль текста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ы и твое имя.(1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бъяснять роль знаков препинания, абзацев в тексте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Оформление текста на письме. Знаки в тексте.Абзацы.(2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Выделять начало, основную часть, конец текста.Оценивать уместность речевых средств обращения в разных ситуация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к построен текст.(1ч)</w:t>
      </w:r>
      <w:r>
        <w:rPr>
          <w:rFonts w:eastAsia="Times New Roman" w:cs="Times New Roman"/>
          <w:sz w:val="28"/>
          <w:szCs w:val="28"/>
          <w:lang w:eastAsia="ru-RU"/>
        </w:rPr>
        <w:t xml:space="preserve"> Выделять начало, основную часть, конец текс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к строится текст.(1ч)</w:t>
      </w:r>
      <w:r>
        <w:rPr>
          <w:rFonts w:eastAsia="Times New Roman" w:cs="Times New Roman"/>
          <w:sz w:val="28"/>
          <w:szCs w:val="28"/>
          <w:lang w:eastAsia="ru-RU"/>
        </w:rPr>
        <w:t xml:space="preserve"> Выделять начало, основную часть, конец текс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Обращение(2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Моделировать уместные средства обращения при решении риторических задач.Называть изученные признаки текс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Играем – сочиняем.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Повторение и обобщение (1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Различать разновидности текстов, с которыми ученики познакомились в течение года.Объяснять роль речи, вежливого общения в жизни людей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2 класс (36 часа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ОБЩЕНИЕ(18ч)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>Проверь себя. Наука риторика(2ч)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Знать о значении речи, некоторых этикетных средства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меть приводить примеры по пройденному материалу в 1 классе и объяснять и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Чему учит риторика.(3ч)</w:t>
      </w:r>
      <w:r>
        <w:rPr>
          <w:rFonts w:eastAsia="Times New Roman" w:cs="Times New Roman"/>
          <w:sz w:val="28"/>
          <w:szCs w:val="28"/>
          <w:lang w:eastAsia="ru-RU"/>
        </w:rPr>
        <w:t xml:space="preserve"> Что такое успешное обще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Речевая (коммуникативная) ситуация</w:t>
      </w:r>
      <w:r>
        <w:rPr>
          <w:rFonts w:eastAsia="Times New Roman" w:cs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Кто</w:t>
      </w:r>
      <w:r>
        <w:rPr>
          <w:rFonts w:eastAsia="Times New Roman" w:cs="Times New Roman"/>
          <w:sz w:val="28"/>
          <w:szCs w:val="28"/>
          <w:lang w:eastAsia="ru-RU"/>
        </w:rPr>
        <w:t xml:space="preserve"> (адресант) говорит (пишет) – 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кому</w:t>
      </w:r>
      <w:r>
        <w:rPr>
          <w:rFonts w:eastAsia="Times New Roman" w:cs="Times New Roman"/>
          <w:sz w:val="28"/>
          <w:szCs w:val="28"/>
          <w:lang w:eastAsia="ru-RU"/>
        </w:rPr>
        <w:t xml:space="preserve"> (адресат) – 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что</w:t>
      </w:r>
      <w:r>
        <w:rPr>
          <w:rFonts w:eastAsia="Times New Roman" w:cs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i/>
          <w:iCs/>
          <w:sz w:val="28"/>
          <w:szCs w:val="28"/>
          <w:lang w:eastAsia="ru-RU"/>
        </w:rPr>
        <w:t>какой целью.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Речевые роли (в семье, школе и т.д.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Виды общения. </w:t>
      </w:r>
      <w:r>
        <w:rPr>
          <w:rFonts w:eastAsia="Times New Roman" w:cs="Times New Roman"/>
          <w:sz w:val="28"/>
          <w:szCs w:val="28"/>
          <w:lang w:eastAsia="ru-RU"/>
        </w:rPr>
        <w:t>Общение в быту (обыденное – повседневное); общение личное: один – один (два – три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>Как мы говорим(4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ечевая деятельность. </w:t>
      </w:r>
      <w:r>
        <w:rPr>
          <w:rFonts w:eastAsia="Times New Roman" w:cs="Times New Roman"/>
          <w:sz w:val="28"/>
          <w:szCs w:val="28"/>
          <w:lang w:eastAsia="ru-RU"/>
        </w:rPr>
        <w:t>Четыре вида речевой деятельности. Говорить – слушать, их взаимосвязь. Писать – читать, их взаимосвязь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.Говорение</w:t>
      </w:r>
      <w:r>
        <w:rPr>
          <w:rFonts w:eastAsia="Times New Roman" w:cs="Times New Roman"/>
          <w:sz w:val="28"/>
          <w:szCs w:val="28"/>
          <w:lang w:eastAsia="ru-RU"/>
        </w:rPr>
        <w:t>. Основной тон, смысловое ударение, темп, громкость высказывания; их соответствие речевой задач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>Учусь слушать(5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Мы слушаем – нас слушают.Сигнал принят, слушаю!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Слушаем и стараемся понять, выделяем непонятное Слушаем, как говорят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Слушаем на уроке, слушаем целый день!-Слушание.</w:t>
      </w:r>
      <w:r>
        <w:rPr>
          <w:rFonts w:eastAsia="Times New Roman" w:cs="Times New Roman"/>
          <w:sz w:val="28"/>
          <w:szCs w:val="28"/>
          <w:lang w:eastAsia="ru-RU"/>
        </w:rPr>
        <w:t xml:space="preserve"> Приёмы слушания: фиксация темы (заголовка) высказывания и непонятных слов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Вежливая просьба(2ч) </w:t>
      </w:r>
      <w:r>
        <w:rPr>
          <w:rFonts w:eastAsia="Times New Roman" w:cs="Times New Roman"/>
          <w:sz w:val="28"/>
          <w:szCs w:val="28"/>
          <w:lang w:eastAsia="ru-RU"/>
        </w:rPr>
        <w:t xml:space="preserve">Вежливая просьба. Скрытая просьба.- просьба как этикетный речевой жанр; отличие просьбы от требования, мольбы; средства вежливого выражения просьбы;прямая и скрытая просьба; слова согласия и отказа. </w:t>
      </w:r>
      <w:r>
        <w:rPr>
          <w:rFonts w:eastAsia="Times New Roman" w:cs="Times New Roman"/>
          <w:b/>
          <w:sz w:val="28"/>
          <w:szCs w:val="28"/>
          <w:lang w:eastAsia="ru-RU"/>
        </w:rPr>
        <w:t>Уметь:</w:t>
      </w:r>
      <w:r>
        <w:rPr>
          <w:rFonts w:eastAsia="Times New Roman" w:cs="Times New Roman"/>
          <w:sz w:val="28"/>
          <w:szCs w:val="28"/>
          <w:lang w:eastAsia="ru-RU"/>
        </w:rPr>
        <w:t>-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росить вежливо и убедительно;выбирать уместные средства выражения просьбы для данной ситуации; правильно реагировать на отказ и просьбу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Учусь читать и писать(2ч) </w:t>
      </w:r>
      <w:r>
        <w:rPr>
          <w:rFonts w:eastAsia="Times New Roman" w:cs="Times New Roman"/>
          <w:sz w:val="28"/>
          <w:szCs w:val="28"/>
          <w:lang w:eastAsia="ru-RU"/>
        </w:rPr>
        <w:t>О чём нам говорит шрифт. Рисунки, иллюстрации,таблицы, схе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Чтение. </w:t>
      </w:r>
      <w:r>
        <w:rPr>
          <w:rFonts w:eastAsia="Times New Roman" w:cs="Times New Roman"/>
          <w:sz w:val="28"/>
          <w:szCs w:val="28"/>
          <w:lang w:eastAsia="ru-RU"/>
        </w:rPr>
        <w:t>Изучающее чтение. Приёмы чтения учебного текста: постановка вопроса к заголовку и от заголовка, выделение ключевых слов (в связи с пересказом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Письменная речь.</w:t>
      </w:r>
      <w:r>
        <w:rPr>
          <w:rFonts w:eastAsia="Times New Roman" w:cs="Times New Roman"/>
          <w:sz w:val="28"/>
          <w:szCs w:val="28"/>
          <w:lang w:eastAsia="ru-RU"/>
        </w:rPr>
        <w:t xml:space="preserve"> Способы правки текста. Вычеркивание ненужного (лишнего), замена слов (словосочетаний и т.д.), вставка необходимого и т.д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Правильная и хорошая эффективная речь. </w:t>
      </w:r>
      <w:r>
        <w:rPr>
          <w:rFonts w:eastAsia="Times New Roman" w:cs="Times New Roman"/>
          <w:sz w:val="28"/>
          <w:szCs w:val="28"/>
          <w:lang w:eastAsia="ru-RU"/>
        </w:rPr>
        <w:t>Речь правильная и неправильная (с нарушением норм литературного языка). Речь хорошая (успешная, эффективная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ТЕКСТ.(18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Тема и основная мысль(3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Тематическое единство как признак текста. Типы заголовков. Основная мысль текста. Структурно-смысловые части в разных текста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Типы текс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Рассуждения</w:t>
      </w:r>
      <w:r>
        <w:rPr>
          <w:rFonts w:eastAsia="Times New Roman" w:cs="Times New Roman"/>
          <w:sz w:val="28"/>
          <w:szCs w:val="28"/>
          <w:lang w:eastAsia="ru-RU"/>
        </w:rPr>
        <w:t xml:space="preserve"> с целью объяснения или доказательства. Основная мысль (тезис) в рассуждении. Смысловые части рассуждения. Пример и правило в рассужде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Описание</w:t>
      </w:r>
      <w:r>
        <w:rPr>
          <w:rFonts w:eastAsia="Times New Roman" w:cs="Times New Roman"/>
          <w:sz w:val="28"/>
          <w:szCs w:val="28"/>
          <w:lang w:eastAsia="ru-RU"/>
        </w:rPr>
        <w:t xml:space="preserve"> в учебной речи, его цель, основные части. Описание в объявлении. Описание-загад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Невыдуманный рассказ</w:t>
      </w:r>
      <w:r>
        <w:rPr>
          <w:rFonts w:eastAsia="Times New Roman" w:cs="Times New Roman"/>
          <w:sz w:val="28"/>
          <w:szCs w:val="28"/>
          <w:lang w:eastAsia="ru-RU"/>
        </w:rPr>
        <w:t xml:space="preserve"> (о себе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Вторичные текст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ересказ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(3ч)</w:t>
      </w:r>
      <w:r>
        <w:rPr>
          <w:rFonts w:eastAsia="Times New Roman" w:cs="Times New Roman"/>
          <w:sz w:val="28"/>
          <w:szCs w:val="28"/>
          <w:lang w:eastAsia="ru-RU"/>
        </w:rPr>
        <w:t>Понятие о пересказе. Подробный пересказ (устный). Краткий пересказ (устный). Способы сжатия текста. Отзыв-отклик (экспромт) о книге, фильме, телепередач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ежливый отказ(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ечевой этикет. </w:t>
      </w:r>
      <w:r>
        <w:rPr>
          <w:rFonts w:eastAsia="Times New Roman" w:cs="Times New Roman"/>
          <w:sz w:val="28"/>
          <w:szCs w:val="28"/>
          <w:lang w:eastAsia="ru-RU"/>
        </w:rPr>
        <w:t>Способы выражения вежливой речи. Этикетные средства в устной и письменной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Этикетные речевые жанры. </w:t>
      </w:r>
      <w:r>
        <w:rPr>
          <w:rFonts w:eastAsia="Times New Roman" w:cs="Times New Roman"/>
          <w:sz w:val="28"/>
          <w:szCs w:val="28"/>
          <w:lang w:eastAsia="ru-RU"/>
        </w:rPr>
        <w:t>Просьба. Скрытая просьба. Приглашение. Согласие. Вежливый отказ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ипы текстов(6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Типы текстов. Рассуждение. Примеры в рассуждении.Ссылка на правило, закон. Точные и неточные объяснения.Описание, признаки предмета. Описание в объявлении,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ru-RU"/>
        </w:rPr>
        <w:t>загадки-описания, сочини загадку.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Знать, </w:t>
      </w:r>
      <w:r>
        <w:rPr>
          <w:rFonts w:eastAsia="Times New Roman" w:cs="Times New Roman"/>
          <w:sz w:val="28"/>
          <w:szCs w:val="28"/>
          <w:lang w:eastAsia="ru-RU"/>
        </w:rPr>
        <w:t xml:space="preserve">что текст-описание отвечает на вопрос «какой?»; структуру текста описания;  объявления-описания; загадки-описания. </w:t>
      </w:r>
      <w:r>
        <w:rPr>
          <w:rFonts w:eastAsia="Times New Roman" w:cs="Times New Roman"/>
          <w:b/>
          <w:sz w:val="28"/>
          <w:szCs w:val="28"/>
          <w:lang w:eastAsia="ru-RU"/>
        </w:rPr>
        <w:t>Уметь</w:t>
      </w:r>
      <w:r>
        <w:rPr>
          <w:rFonts w:eastAsia="Times New Roman" w:cs="Times New Roman"/>
          <w:sz w:val="28"/>
          <w:szCs w:val="28"/>
          <w:lang w:eastAsia="ru-RU"/>
        </w:rPr>
        <w:t xml:space="preserve"> выделять признаки предметов в соответствии с основной мыслью описания; составлять объявления с подробным описанием;  конструировать загадки, включающих признаки предме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>Невыдуманный рассказ(2ч)</w:t>
      </w:r>
      <w:r>
        <w:rPr>
          <w:rFonts w:eastAsia="Times New Roman" w:cs="Times New Roman"/>
          <w:sz w:val="28"/>
          <w:szCs w:val="28"/>
          <w:lang w:eastAsia="ru-RU"/>
        </w:rPr>
        <w:t> Было или придумано, части рассказа. Хочу вам рассказать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Знать, </w:t>
      </w:r>
      <w:r>
        <w:rPr>
          <w:rFonts w:eastAsia="Times New Roman" w:cs="Times New Roman"/>
          <w:sz w:val="28"/>
          <w:szCs w:val="28"/>
          <w:lang w:eastAsia="ru-RU"/>
        </w:rPr>
        <w:t>что текст-повествование отвечает на вопрос «как это было?»;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структуру текста повествования на примере невыдуманного рассказа.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Уметь </w:t>
      </w:r>
      <w:r>
        <w:rPr>
          <w:rFonts w:eastAsia="Times New Roman" w:cs="Times New Roman"/>
          <w:sz w:val="28"/>
          <w:szCs w:val="28"/>
          <w:lang w:eastAsia="ru-RU"/>
        </w:rPr>
        <w:t>отличать невыдуманный рассказ от случая из жизни по его структур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>Повторение и обобщение(2ч)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Уметь систематизировать, обобщать и применять на практике полученные зна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3 класс (36 часа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ОБЩЕНИЕ.(18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Речевые ситуации. Проверь себя</w:t>
      </w:r>
      <w:r>
        <w:rPr>
          <w:rFonts w:eastAsia="Times New Roman" w:cs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ечевые (коммуникативные) задач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Речевая деятельность.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>Рассказывать о науке риторике, её задачах, значении в жизни людей и т.д.</w:t>
      </w:r>
    </w:p>
    <w:p>
      <w:pPr>
        <w:pStyle w:val="Normal"/>
        <w:spacing w:lineRule="auto" w:line="276" w:before="0" w:after="20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Что мы помним о речевой ситуации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Называть свои речевые роли в разных ситуациях общения. 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вои речевые роли. (Повторение.)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риводить примеры успешного общения в жизни людей и в литературных произвед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С какой целью? Зачем?(Задачи общения.)(1ч)</w:t>
      </w:r>
      <w:r>
        <w:rPr>
          <w:rFonts w:eastAsia="Times New Roman" w:cs="Times New Roman"/>
          <w:sz w:val="28"/>
          <w:szCs w:val="28"/>
          <w:lang w:eastAsia="ru-RU"/>
        </w:rPr>
        <w:t xml:space="preserve"> Анализировать высказывание с точки зрения его соответствия речевой задаче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Неподготовленная речь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(1ч)</w:t>
      </w:r>
      <w:r>
        <w:rPr>
          <w:rFonts w:eastAsia="Times New Roman" w:cs="Times New Roman"/>
          <w:sz w:val="28"/>
          <w:szCs w:val="28"/>
          <w:lang w:eastAsia="ru-RU"/>
        </w:rPr>
        <w:t>.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Различать подготовленную и неподготовленную речь .Анализировать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римеры неподготовленной реч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одготовленная речь. (1ч)</w:t>
      </w:r>
      <w:r>
        <w:rPr>
          <w:rFonts w:eastAsia="Times New Roman" w:cs="Times New Roman"/>
          <w:sz w:val="28"/>
          <w:szCs w:val="28"/>
          <w:lang w:eastAsia="ru-RU"/>
        </w:rPr>
        <w:t xml:space="preserve"> Называть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риёмы подготовки устного высказыва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иёмы подготовки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Говорение. </w:t>
      </w:r>
      <w:r>
        <w:rPr>
          <w:rFonts w:eastAsia="Times New Roman" w:cs="Times New Roman"/>
          <w:sz w:val="28"/>
          <w:szCs w:val="28"/>
          <w:lang w:eastAsia="ru-RU"/>
        </w:rPr>
        <w:t>Неподготовленная и подготовленная устная речь. Особенности неподготовленной (спонтанной) речи. Приёмы подготовк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Говорим подробно. Говорим кратко. (2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Приводить примеры ситуаций, когда следует говорить подробно, а когда – кратко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охвала (комплимент).(1ч)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ценивать похвалу с точки зрения её правдивости и отобранных средств выражения .Выразить похвалу и ответить на неё в соответствии с коммуникативной ситуацией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Слушаем, вдумываемся. Слушаем по-разному.(2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Слушание. </w:t>
      </w:r>
      <w:r>
        <w:rPr>
          <w:rFonts w:eastAsia="Times New Roman" w:cs="Times New Roman"/>
          <w:sz w:val="28"/>
          <w:szCs w:val="28"/>
          <w:lang w:eastAsia="ru-RU"/>
        </w:rPr>
        <w:t>Приёмы слушания: запись опорных (ключевых) слов, составление плана-схемы услышанного и т.д. Словесные и несловесные сигналы внимательного слушания (повторение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Читаем учебные тексты. Учимся писать, редактировать. Как исправить текст? (Правка текста.)(3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Чтение учебного текста, </w:t>
      </w:r>
      <w:r>
        <w:rPr>
          <w:rFonts w:eastAsia="Times New Roman" w:cs="Times New Roman"/>
          <w:sz w:val="28"/>
          <w:szCs w:val="28"/>
          <w:lang w:eastAsia="ru-RU"/>
        </w:rPr>
        <w:t>особенности восприятия этого текста. Абзацные отступы, шрифтовые, цветовые и др. выделения. Постановка вопросов к отдельным частям текста; к непонятным словам; составление плана как приём чт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Письменная речь. </w:t>
      </w:r>
      <w:r>
        <w:rPr>
          <w:rFonts w:eastAsia="Times New Roman" w:cs="Times New Roman"/>
          <w:sz w:val="28"/>
          <w:szCs w:val="28"/>
          <w:lang w:eastAsia="ru-RU"/>
        </w:rPr>
        <w:t>Способы правки текста: замена слов, словосочетаний, предложений, изменение последовательности изложения, включение недостающего и т.д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Что такое вежливость. Добрые дела – добрые слова(2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Речевой этикет. </w:t>
      </w:r>
      <w:r>
        <w:rPr>
          <w:rFonts w:eastAsia="Times New Roman" w:cs="Times New Roman"/>
          <w:sz w:val="28"/>
          <w:szCs w:val="28"/>
          <w:lang w:eastAsia="ru-RU"/>
        </w:rPr>
        <w:t>Вежливая речь. Вежливо–невежливо–грубо. Добрые слова – добрые дел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Правильная и хорошая (эффективная) речь. </w:t>
      </w:r>
      <w:r>
        <w:rPr>
          <w:rFonts w:eastAsia="Times New Roman" w:cs="Times New Roman"/>
          <w:sz w:val="28"/>
          <w:szCs w:val="28"/>
          <w:lang w:eastAsia="ru-RU"/>
        </w:rPr>
        <w:t>Нормы – что это такое. Зачем они нужны. Нормы произносительные, орфоэпические, словоупотребления. Нормативные словар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ТЕКСТ.(18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Проверь себя. Тексты разные нужны</w:t>
      </w:r>
      <w:r>
        <w:rPr>
          <w:rFonts w:eastAsia="Times New Roman" w:cs="Times New Roman"/>
          <w:bCs/>
          <w:sz w:val="28"/>
          <w:szCs w:val="28"/>
          <w:lang w:eastAsia="ru-RU"/>
        </w:rPr>
        <w:t>.(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 Разнообразие текстов, реализуемых людьми в обще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Диалог и монолог(1ч)</w:t>
      </w:r>
      <w:r>
        <w:rPr>
          <w:rFonts w:eastAsia="Times New Roman" w:cs="Times New Roman"/>
          <w:sz w:val="28"/>
          <w:szCs w:val="28"/>
          <w:lang w:eastAsia="ru-RU"/>
        </w:rPr>
        <w:t>Диалог и монолог как разновидности текста, их особенност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иши правильно!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бъяснять, как нарушение норм мешает взаимопониманию, успешному общению .Определять, как нарушение норм характеризует говорящего или пишущего 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оизноси правильно!(1ч)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Определять, как нарушение норм характеризует говорящего или пишущего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потребляй слова правильно!(1ч)</w:t>
      </w:r>
      <w:r>
        <w:rPr>
          <w:rFonts w:eastAsia="Times New Roman" w:cs="Times New Roman"/>
          <w:sz w:val="28"/>
          <w:szCs w:val="28"/>
          <w:lang w:eastAsia="ru-RU"/>
        </w:rPr>
        <w:t xml:space="preserve"> Демонстрировать умение пользоваться орфографическим, орфоэпическим и толковым словарём 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ересказ.(3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Сжатый</w:t>
      </w:r>
      <w:r>
        <w:rPr>
          <w:rFonts w:eastAsia="Times New Roman" w:cs="Times New Roman"/>
          <w:sz w:val="28"/>
          <w:szCs w:val="28"/>
          <w:lang w:eastAsia="ru-RU"/>
        </w:rPr>
        <w:t xml:space="preserve"> (краткий) </w:t>
      </w:r>
      <w:r>
        <w:rPr>
          <w:rFonts w:eastAsia="Times New Roman" w:cs="Times New Roman"/>
          <w:bCs/>
          <w:sz w:val="28"/>
          <w:szCs w:val="28"/>
          <w:lang w:eastAsia="ru-RU"/>
        </w:rPr>
        <w:t>пересказ,</w:t>
      </w:r>
      <w:r>
        <w:rPr>
          <w:rFonts w:eastAsia="Times New Roman" w:cs="Times New Roman"/>
          <w:sz w:val="28"/>
          <w:szCs w:val="28"/>
          <w:lang w:eastAsia="ru-RU"/>
        </w:rPr>
        <w:t xml:space="preserve"> два способа сжатия исходного текста. (Повторение.) Правила пересказа. </w:t>
      </w:r>
      <w:r>
        <w:rPr>
          <w:rFonts w:eastAsia="Times New Roman" w:cs="Times New Roman"/>
          <w:bCs/>
          <w:sz w:val="28"/>
          <w:szCs w:val="28"/>
          <w:lang w:eastAsia="ru-RU"/>
        </w:rPr>
        <w:t>Выборочный пересказ</w:t>
      </w:r>
      <w:r>
        <w:rPr>
          <w:rFonts w:eastAsia="Times New Roman" w:cs="Times New Roman"/>
          <w:sz w:val="28"/>
          <w:szCs w:val="28"/>
          <w:lang w:eastAsia="ru-RU"/>
        </w:rPr>
        <w:t xml:space="preserve"> как текст, созданный на основе выборки нужного материала из исходного текста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ратко о книге (аннотация)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Аннотация. </w:t>
      </w:r>
      <w:r>
        <w:rPr>
          <w:rFonts w:eastAsia="Times New Roman" w:cs="Times New Roman"/>
          <w:sz w:val="28"/>
          <w:szCs w:val="28"/>
          <w:lang w:eastAsia="ru-RU"/>
        </w:rPr>
        <w:t xml:space="preserve">Сжатое изложение содержания книги в аннотации. </w:t>
      </w:r>
      <w:r>
        <w:rPr>
          <w:rFonts w:eastAsia="Times New Roman" w:cs="Times New Roman"/>
          <w:bCs/>
          <w:sz w:val="28"/>
          <w:szCs w:val="28"/>
          <w:lang w:eastAsia="ru-RU"/>
        </w:rPr>
        <w:t>Типы текст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оздравляю кого?С чем? Как? Желаю кому? Чего? Как?(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Этикетные жанры: </w:t>
      </w:r>
      <w:r>
        <w:rPr>
          <w:rFonts w:eastAsia="Times New Roman" w:cs="Times New Roman"/>
          <w:sz w:val="28"/>
          <w:szCs w:val="28"/>
          <w:lang w:eastAsia="ru-RU"/>
        </w:rPr>
        <w:t>похвала (комплимент), поздравление (устное и письменное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труктура поздравления. Средства выражения поздравления в устной и письменной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Рассуждение, вывод в рассуждении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ассуждение, его структура, вывод в рассуждении. Правило в доказательстве (объяснении).Вторичные речевые жанры.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равило и цитата в доказательстве. (1ч)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>Цитата в доказательстве (объяснении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Цитата в пересказах, её роль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Сравни и скажи. (1ч)</w:t>
      </w:r>
      <w:r>
        <w:rPr>
          <w:rFonts w:eastAsia="Times New Roman" w:cs="Times New Roman"/>
          <w:sz w:val="28"/>
          <w:szCs w:val="28"/>
          <w:lang w:eastAsia="ru-RU"/>
        </w:rPr>
        <w:t xml:space="preserve"> Анализировать сравнительные описания, их структур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азывать правила сравн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Правила сравнения.(1ч)</w:t>
      </w:r>
      <w:r>
        <w:rPr>
          <w:rFonts w:eastAsia="Times New Roman" w:cs="Times New Roman"/>
          <w:sz w:val="28"/>
          <w:szCs w:val="28"/>
          <w:lang w:eastAsia="ru-RU"/>
        </w:rPr>
        <w:t xml:space="preserve"> Сравнительное высказывание, два способа его построения. Сравнительное описание как завязка (начало) в развитии действия в сказках, рассказах и т.д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Как строятся сравнительные тексты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Сравнительное описание с задачей различения и сходства. Правила сравн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Рассказ по сюжетным рисунка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овторение за год (2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4 класс (36 часа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ОБЩЕНИЕ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(11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чевая ситуация.(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Разнообразие речевых ситуаций. </w:t>
      </w:r>
      <w:r>
        <w:rPr>
          <w:rFonts w:eastAsia="Times New Roman" w:cs="Times New Roman"/>
          <w:sz w:val="28"/>
          <w:szCs w:val="28"/>
          <w:lang w:eastAsia="ru-RU"/>
        </w:rPr>
        <w:t>Важность учёта речевой (коммуникативной) ситуации для успешного общения. (Повторение и обобщение.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читывай, с кем, почему, для чего ты общаешься(1ч)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Виды общения. </w:t>
      </w:r>
      <w:r>
        <w:rPr>
          <w:rFonts w:eastAsia="Times New Roman" w:cs="Times New Roman"/>
          <w:sz w:val="28"/>
          <w:szCs w:val="28"/>
          <w:lang w:eastAsia="ru-RU"/>
        </w:rPr>
        <w:t>Общение для контакта и общение для получения информ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лыбнись улыбкою своею (улыбка как важное несловесное средство общения).(2ч)</w:t>
      </w:r>
      <w:r>
        <w:rPr>
          <w:rFonts w:eastAsia="Times New Roman" w:cs="Times New Roman"/>
          <w:sz w:val="28"/>
          <w:szCs w:val="28"/>
          <w:lang w:eastAsia="ru-RU"/>
        </w:rPr>
        <w:t>Особенности употребления несловесных средст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Особенности говорения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Речевые отрезки и паузы.(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Речевая деятельность. </w:t>
      </w:r>
      <w:r>
        <w:rPr>
          <w:rFonts w:eastAsia="Times New Roman" w:cs="Times New Roman"/>
          <w:sz w:val="28"/>
          <w:szCs w:val="28"/>
          <w:lang w:eastAsia="ru-RU"/>
        </w:rPr>
        <w:t>Основные виды речевой деятельности. Их связь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Успокоить, утешить словом. Утешить – помочь, утешить – поддержать.(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Слушание. </w:t>
      </w:r>
      <w:r>
        <w:rPr>
          <w:rFonts w:eastAsia="Times New Roman" w:cs="Times New Roman"/>
          <w:sz w:val="28"/>
          <w:szCs w:val="28"/>
          <w:lang w:eastAsia="ru-RU"/>
        </w:rPr>
        <w:t>Опорный конспект как кодирование услышанного и прочитанного с использованием рисунков, символ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Какой я слушатель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ечевой этикет. </w:t>
      </w:r>
      <w:r>
        <w:rPr>
          <w:rFonts w:eastAsia="Times New Roman" w:cs="Times New Roman"/>
          <w:sz w:val="28"/>
          <w:szCs w:val="28"/>
          <w:lang w:eastAsia="ru-RU"/>
        </w:rPr>
        <w:t>Вежливая речь (повторение). Речевые привычки. Способы выражения вежливой оценки, утешения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Я – читатель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Говорение. </w:t>
      </w:r>
      <w:r>
        <w:rPr>
          <w:rFonts w:eastAsia="Times New Roman" w:cs="Times New Roman"/>
          <w:sz w:val="28"/>
          <w:szCs w:val="28"/>
          <w:lang w:eastAsia="ru-RU"/>
        </w:rPr>
        <w:t>Особенности неподготовленной (спонтанной) реч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Письменная речь. </w:t>
      </w:r>
      <w:r>
        <w:rPr>
          <w:rFonts w:eastAsia="Times New Roman" w:cs="Times New Roman"/>
          <w:sz w:val="28"/>
          <w:szCs w:val="28"/>
          <w:lang w:eastAsia="ru-RU"/>
        </w:rPr>
        <w:t>Редактирование и взаиморедактировани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Речь правильная и хорошая (успешная, эффективная). </w:t>
      </w:r>
      <w:r>
        <w:rPr>
          <w:rFonts w:eastAsia="Times New Roman" w:cs="Times New Roman"/>
          <w:sz w:val="28"/>
          <w:szCs w:val="28"/>
          <w:lang w:eastAsia="ru-RU"/>
        </w:rPr>
        <w:t>Толковый словарь. Словарь синонимов. Словарь языка писателей. Словарь эпитетов и др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ТЕКСТ.(13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ипы текстов.(3ч)</w:t>
      </w:r>
      <w:r>
        <w:rPr>
          <w:rFonts w:eastAsia="Times New Roman" w:cs="Times New Roman"/>
          <w:bCs/>
          <w:sz w:val="28"/>
          <w:szCs w:val="28"/>
          <w:lang w:eastAsia="ru-RU"/>
        </w:rPr>
        <w:t>Основные признаки текста. Типы текс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мысловая цельность и связность текста.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Рассуждение</w:t>
      </w:r>
      <w:r>
        <w:rPr>
          <w:rFonts w:eastAsia="Times New Roman" w:cs="Times New Roman"/>
          <w:sz w:val="28"/>
          <w:szCs w:val="28"/>
          <w:lang w:eastAsia="ru-RU"/>
        </w:rPr>
        <w:t>: тезис и вывод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Сжатый пересказ </w:t>
      </w:r>
      <w:r>
        <w:rPr>
          <w:rFonts w:eastAsia="Times New Roman" w:cs="Times New Roman"/>
          <w:sz w:val="28"/>
          <w:szCs w:val="28"/>
          <w:lang w:eastAsia="ru-RU"/>
        </w:rPr>
        <w:t>сказанного собеседником в процессе обсуждения (темы, проблемы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Запрет-предостережение, запрет – строгий и мягкий(1ч).</w:t>
      </w:r>
      <w:r>
        <w:rPr>
          <w:rFonts w:eastAsia="Times New Roman" w:cs="Times New Roman"/>
          <w:bCs/>
          <w:sz w:val="28"/>
          <w:szCs w:val="28"/>
          <w:lang w:eastAsia="ru-RU"/>
        </w:rPr>
        <w:t>Этикетные речевые жанры</w:t>
      </w:r>
      <w:r>
        <w:rPr>
          <w:rFonts w:eastAsia="Times New Roman" w:cs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/>
          <w:bCs/>
          <w:sz w:val="28"/>
          <w:szCs w:val="28"/>
          <w:lang w:eastAsia="ru-RU"/>
        </w:rPr>
        <w:t>Вежливая оценка. Утешение.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Знаки вокруг нас, дорожные знаки.(2ч)</w:t>
      </w:r>
      <w:r>
        <w:rPr>
          <w:rFonts w:eastAsia="Times New Roman" w:cs="Times New Roman"/>
          <w:sz w:val="28"/>
          <w:szCs w:val="28"/>
          <w:lang w:eastAsia="ru-RU"/>
        </w:rPr>
        <w:t xml:space="preserve"> Объяснять значение известных школьникам знаков, роль знаков в современной жизни .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Опорные конспекты. Составляем опорный конспект.(2ч)</w:t>
      </w:r>
      <w:r>
        <w:rPr>
          <w:rFonts w:eastAsia="Times New Roman" w:cs="Times New Roman"/>
          <w:sz w:val="28"/>
          <w:szCs w:val="28"/>
          <w:lang w:eastAsia="ru-RU"/>
        </w:rPr>
        <w:t xml:space="preserve"> Составлять опорный конспект услышанного и прочитанного в форме таблицы, схемы; с использованием принятых и придуманных символов, рисунков .Воспроизводить по опорному конспекту услышанное и прочитанное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Описание – деловое и художественное. Вежливая оценка.(1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Описание деловое (научное); </w:t>
      </w:r>
      <w:r>
        <w:rPr>
          <w:rFonts w:eastAsia="Times New Roman" w:cs="Times New Roman"/>
          <w:sz w:val="28"/>
          <w:szCs w:val="28"/>
          <w:lang w:eastAsia="ru-RU"/>
        </w:rPr>
        <w:t>описание в разговорном стиле с элементами художественного стил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Скажи мне, почему; аргументы (рассуждение). Во-первых, во-вторых, в-третьих …(2ч)</w:t>
      </w:r>
      <w:r>
        <w:rPr>
          <w:rFonts w:eastAsia="Times New Roman" w:cs="Times New Roman"/>
          <w:sz w:val="28"/>
          <w:szCs w:val="28"/>
          <w:lang w:eastAsia="ru-RU"/>
        </w:rPr>
        <w:t xml:space="preserve"> Доказательства: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факты (научные, житейские), ссылка на авторитеты. Несколько доказательств в рассужден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ступление и заключение(2ч)</w:t>
      </w:r>
      <w:r>
        <w:rPr>
          <w:rFonts w:eastAsia="Times New Roman" w:cs="Times New Roman"/>
          <w:sz w:val="28"/>
          <w:szCs w:val="28"/>
          <w:lang w:eastAsia="ru-RU"/>
        </w:rPr>
        <w:t xml:space="preserve"> Вступление и заключение, их роль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Рассказ как речевой жанр, его структура, особенности. </w:t>
      </w:r>
      <w:r>
        <w:rPr>
          <w:rFonts w:eastAsia="Times New Roman" w:cs="Times New Roman"/>
          <w:sz w:val="28"/>
          <w:szCs w:val="28"/>
          <w:lang w:eastAsia="ru-RU"/>
        </w:rPr>
        <w:t xml:space="preserve">Рассказ о памятных событиях своей жизн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ЧЕВЫЕ ЖАНРЫ (8ч)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/>
          <w:b/>
          <w:sz w:val="28"/>
          <w:szCs w:val="28"/>
          <w:lang w:eastAsia="ru-RU"/>
        </w:rPr>
        <w:t>Словарная статья.(2ч)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Словарные статьи </w:t>
      </w:r>
      <w:r>
        <w:rPr>
          <w:rFonts w:eastAsia="Times New Roman" w:cs="Times New Roman"/>
          <w:sz w:val="28"/>
          <w:szCs w:val="28"/>
          <w:lang w:eastAsia="ru-RU"/>
        </w:rPr>
        <w:t>в толковом и в других словарях. Особенности словарных статей как разновидностей текста.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ассказ. Хочу рассказать.(2ч)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Анализировать типичную структуру рассказа 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ссказывать (устно и письменно) о памятных событиях жизн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Служба новостей, что такое информация.(4ч)</w:t>
      </w:r>
      <w:r>
        <w:rPr>
          <w:rFonts w:eastAsia="Times New Roman" w:cs="Times New Roman"/>
          <w:sz w:val="28"/>
          <w:szCs w:val="28"/>
          <w:lang w:eastAsia="ru-RU"/>
        </w:rPr>
        <w:t>Газетная информация, факты, события и отношение к ним. Информационные жанры: хроника, заметка. Подпись под фотографи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Газетные информационные жанры. Хроника. Фотография в газетном тексте, подпись к фотографии. Информационная замет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ОБОБЩЕНИЕ(4ч)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Говорю, пишу, читаю, слушаю. Речевые жанры. Этикетные жанры и слова вежливости. Этикетные диалоги, речевые привычки. Анализировать известные структуры рассуждений, в том числе рассуждение с выводом. Объяснять роль правила и цитаты в рассуждении. Моделировать рассуждения, пользуясь правилами и цитатами как доказательствами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/>
          <w:b/>
          <w:bCs/>
          <w:color w:val="000000"/>
          <w:sz w:val="28"/>
          <w:szCs w:val="24"/>
        </w:rPr>
        <w:t xml:space="preserve">ПЛАНИРУЕМЫЕ РЕЗУЛЬТАТЫ ОСВОЕНИЯ ПРОГРАММЫ ПО </w:t>
      </w:r>
      <w:r>
        <w:rPr>
          <w:rFonts w:eastAsia="Calibri" w:cs="Times New Roman"/>
          <w:b/>
          <w:bCs/>
          <w:color w:val="000000"/>
          <w:sz w:val="28"/>
          <w:szCs w:val="24"/>
          <w:lang w:val="ru-RU"/>
        </w:rPr>
        <w:t>РИТОРИКЕ</w:t>
      </w:r>
      <w:r>
        <w:rPr>
          <w:rFonts w:eastAsia="Calibri" w:cs="Times New Roman"/>
          <w:b/>
          <w:bCs/>
          <w:color w:val="000000"/>
          <w:sz w:val="28"/>
          <w:szCs w:val="24"/>
        </w:rPr>
        <w:t xml:space="preserve"> НА УРОВНЕ НАЧАЛЬНОГО ОБЩЕГО ОБРАЗОВАНИЯ</w:t>
      </w:r>
    </w:p>
    <w:p>
      <w:pPr>
        <w:pStyle w:val="Normal"/>
        <w:spacing w:lineRule="auto" w:line="264" w:before="0" w:after="0"/>
        <w:ind w:left="120" w:right="0" w:hanging="0"/>
        <w:jc w:val="both"/>
        <w:rPr>
          <w:rFonts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64" w:before="0" w:after="0"/>
        <w:ind w:left="120" w:right="0" w:hanging="0"/>
        <w:jc w:val="both"/>
        <w:rPr>
          <w:b w:val="false"/>
          <w:b w:val="false"/>
          <w:bCs w:val="false"/>
          <w:color w:val="181818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  <w:t>ЛИЧНОСТНЫЕ РЕЗУЛЬТАТЫ</w:t>
      </w:r>
    </w:p>
    <w:p>
      <w:pPr>
        <w:pStyle w:val="NormalWeb"/>
        <w:shd w:fill="FFFFFF" w:val="clear"/>
        <w:spacing w:before="28" w:after="28"/>
        <w:rPr>
          <w:color w:val="181818"/>
          <w:sz w:val="28"/>
          <w:szCs w:val="28"/>
        </w:rPr>
      </w:pPr>
      <w:r>
        <w:rPr>
          <w:b w:val="false"/>
          <w:bCs w:val="false"/>
          <w:color w:val="181818"/>
          <w:sz w:val="28"/>
          <w:szCs w:val="28"/>
        </w:rPr>
        <w:t>Личностными результатами </w:t>
      </w:r>
      <w:r>
        <w:rPr>
          <w:color w:val="181818"/>
          <w:sz w:val="28"/>
          <w:szCs w:val="28"/>
        </w:rPr>
        <w:t>изучения курса «Риторика» является формирование следующих умений:</w:t>
      </w:r>
    </w:p>
    <w:p>
      <w:pPr>
        <w:pStyle w:val="NormalWeb"/>
        <w:shd w:fill="FFFFFF" w:val="clear"/>
        <w:spacing w:before="28" w:after="28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сознавать</w:t>
      </w:r>
      <w:r>
        <w:rPr>
          <w:color w:val="181818"/>
          <w:sz w:val="28"/>
          <w:szCs w:val="28"/>
        </w:rPr>
        <w:t> роль речи в жизни людей;</w:t>
      </w:r>
    </w:p>
    <w:p>
      <w:pPr>
        <w:pStyle w:val="NormalWeb"/>
        <w:shd w:fill="FFFFFF" w:val="clear"/>
        <w:spacing w:before="28" w:after="28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ценивать</w:t>
      </w:r>
      <w:r>
        <w:rPr>
          <w:color w:val="181818"/>
          <w:sz w:val="28"/>
          <w:szCs w:val="28"/>
        </w:rPr>
        <w:t> некоторые высказывания людей с точки зрения их уместности, тактичности в данной ситуации;</w:t>
      </w:r>
    </w:p>
    <w:p>
      <w:pPr>
        <w:pStyle w:val="NormalWeb"/>
        <w:shd w:fill="FFFFFF" w:val="clear"/>
        <w:spacing w:before="28" w:after="28"/>
        <w:rPr>
          <w:b/>
          <w:b/>
          <w:color w:val="000000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бъяснять</w:t>
      </w:r>
      <w:r>
        <w:rPr>
          <w:color w:val="181818"/>
          <w:sz w:val="28"/>
          <w:szCs w:val="28"/>
        </w:rPr>
        <w:t> некоторые правила вежливого, уместного поведения людей при общении (правила при разговоре, приветствии, извинении и т.д.).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Web"/>
        <w:shd w:fill="FFFFFF" w:val="clear"/>
        <w:spacing w:before="28" w:after="28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color w:val="181818"/>
          <w:sz w:val="28"/>
          <w:szCs w:val="28"/>
        </w:rPr>
        <w:t>изучения курса «Риторика» является формирование следующих универсальных учебных действий (УУД)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Регулятивные универсальные учебные действия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ть и сохранять учебную задачу;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 установленные правила в планировании и контроле способа решения;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итоговый и пошаговый контроль по результату;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1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1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ать способ и результат действия;</w:t>
      </w:r>
    </w:p>
    <w:p>
      <w:pPr>
        <w:pStyle w:val="1"/>
        <w:numPr>
          <w:ilvl w:val="0"/>
          <w:numId w:val="3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1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Познавательные универсальные учебные действия</w:t>
      </w:r>
    </w:p>
    <w:p>
      <w:pPr>
        <w:pStyle w:val="NormalWeb"/>
        <w:shd w:fill="FFFFFF" w:val="clear"/>
        <w:spacing w:before="28" w:after="28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сети Интернет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проводить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устанавливать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bidi="en-US"/>
        </w:rPr>
        <w:t>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bidi="en-US"/>
        </w:rPr>
        <w:t>добывать новые знания: находить ответы на вопросы, используя учебник, свой жизненный опыт и информацию, полученную от учител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bidi="en-US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jc w:val="both"/>
        <w:rPr>
          <w:rFonts w:eastAsia="Times New Roman" w:cs="Times New Roman"/>
          <w:b/>
          <w:b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bidi="en-US"/>
        </w:rPr>
        <w:t>перерабатывать полученную информацию: сравнивать и группировать, анализировать, планировать, комбинировать, рассуждать.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 w:before="0" w:after="0"/>
        <w:ind w:left="0" w:right="0" w:firstLine="709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b/>
          <w:color w:val="00000A"/>
          <w:kern w:val="2"/>
          <w:sz w:val="28"/>
          <w:szCs w:val="28"/>
          <w:lang w:eastAsia="ru-RU" w:bidi="en-US"/>
        </w:rPr>
        <w:t>Коммуникативные универсальные учебные действия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val="en-US"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val="en-US"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val="en-US" w:eastAsia="ru-RU" w:bidi="en-US"/>
        </w:rPr>
        <w:t>задавать вопросы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val="en-US" w:eastAsia="ru-RU" w:bidi="en-US"/>
        </w:rPr>
        <w:t>контролировать действия партнера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100" w:before="0" w:after="0"/>
        <w:jc w:val="both"/>
        <w:rPr>
          <w:rFonts w:eastAsia="Andale Sans UI;Arial Unicode MS"/>
          <w:kern w:val="2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 w:bidi="en-US"/>
        </w:rPr>
        <w:t>использовать речь для регуляции своего действия;</w:t>
      </w:r>
    </w:p>
    <w:p>
      <w:pPr>
        <w:pStyle w:val="NormalWeb"/>
        <w:shd w:fill="FFFFFF" w:val="clear"/>
        <w:spacing w:before="28" w:after="28"/>
        <w:jc w:val="both"/>
        <w:rPr>
          <w:b/>
          <w:b/>
          <w:color w:val="000000"/>
          <w:sz w:val="28"/>
          <w:szCs w:val="28"/>
        </w:rPr>
      </w:pPr>
      <w:r>
        <w:rPr>
          <w:rFonts w:eastAsia="Andale Sans UI;Arial Unicode MS"/>
          <w:kern w:val="2"/>
          <w:sz w:val="28"/>
          <w:szCs w:val="28"/>
          <w:lang w:eastAsia="en-US" w:bidi="en-US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ЫЕ РЕЗУЛЬТАТЫ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  <w:lang w:val="ru-RU"/>
        </w:rPr>
        <w:t>В</w:t>
      </w:r>
      <w:r>
        <w:rPr>
          <w:color w:val="181818"/>
          <w:sz w:val="28"/>
          <w:szCs w:val="28"/>
        </w:rPr>
        <w:t xml:space="preserve"> 1 классе является формирование следующих умений: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различать</w:t>
      </w:r>
      <w:r>
        <w:rPr>
          <w:color w:val="181818"/>
          <w:sz w:val="28"/>
          <w:szCs w:val="28"/>
        </w:rPr>
        <w:t> устное и письменное общение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различать</w:t>
      </w:r>
      <w:r>
        <w:rPr>
          <w:color w:val="181818"/>
          <w:sz w:val="28"/>
          <w:szCs w:val="28"/>
        </w:rPr>
        <w:t> словесное и несловесное о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щение, осознавать роль несловесного общения при взаимодействии людей, уместность использования различного темпа, громкости, некоторых жестов и мимики в разных ситуациях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color w:val="181818"/>
          <w:sz w:val="28"/>
          <w:szCs w:val="28"/>
        </w:rPr>
        <w:t>уместно </w:t>
      </w:r>
      <w:r>
        <w:rPr>
          <w:i/>
          <w:iCs/>
          <w:color w:val="181818"/>
          <w:sz w:val="28"/>
          <w:szCs w:val="28"/>
        </w:rPr>
        <w:t>использовать</w:t>
      </w:r>
      <w:r>
        <w:rPr>
          <w:color w:val="181818"/>
          <w:sz w:val="28"/>
          <w:szCs w:val="28"/>
        </w:rPr>
        <w:t> некоторые несловесные средства в своей речи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анализировать</w:t>
      </w:r>
      <w:r>
        <w:rPr>
          <w:color w:val="181818"/>
          <w:sz w:val="28"/>
          <w:szCs w:val="28"/>
        </w:rPr>
        <w:t> уместность, эффективность реализации речевых жанров приветствия, прощания, благодарности, извинения в различных ситуациях общ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продуцировать</w:t>
      </w:r>
      <w:r>
        <w:rPr>
          <w:color w:val="181818"/>
          <w:sz w:val="28"/>
          <w:szCs w:val="28"/>
        </w:rPr>
        <w:t> уместные, эффективные этикетные жанры приветствия, прощания, благодарности, извинения применительно к разным ситуациям общ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распознавать</w:t>
      </w:r>
      <w:r>
        <w:rPr>
          <w:color w:val="181818"/>
          <w:sz w:val="28"/>
          <w:szCs w:val="28"/>
        </w:rPr>
        <w:t> и </w:t>
      </w:r>
      <w:r>
        <w:rPr>
          <w:i/>
          <w:iCs/>
          <w:color w:val="181818"/>
          <w:sz w:val="28"/>
          <w:szCs w:val="28"/>
        </w:rPr>
        <w:t>вести</w:t>
      </w:r>
      <w:r>
        <w:rPr>
          <w:color w:val="181818"/>
          <w:sz w:val="28"/>
          <w:szCs w:val="28"/>
        </w:rPr>
        <w:t> этикетный диалог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тличать</w:t>
      </w:r>
      <w:r>
        <w:rPr>
          <w:color w:val="181818"/>
          <w:sz w:val="28"/>
          <w:szCs w:val="28"/>
        </w:rPr>
        <w:t> текст от набора предложений, записанных как текст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находить</w:t>
      </w:r>
      <w:r>
        <w:rPr>
          <w:color w:val="181818"/>
          <w:sz w:val="28"/>
          <w:szCs w:val="28"/>
        </w:rPr>
        <w:t> по абзацным отступам смысловые части текста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выбирать</w:t>
      </w:r>
      <w:r>
        <w:rPr>
          <w:color w:val="181818"/>
          <w:sz w:val="28"/>
          <w:szCs w:val="28"/>
        </w:rPr>
        <w:t> подходящий заголовок из предложенных вариантов, придумывать заголовки к маленьким текстам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сознавать</w:t>
      </w:r>
      <w:r>
        <w:rPr>
          <w:color w:val="181818"/>
          <w:sz w:val="28"/>
          <w:szCs w:val="28"/>
        </w:rPr>
        <w:t> роль ключевых слов в тексте, выделять их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выделять</w:t>
      </w:r>
      <w:r>
        <w:rPr>
          <w:color w:val="181818"/>
          <w:sz w:val="28"/>
          <w:szCs w:val="28"/>
        </w:rPr>
        <w:t> начальные и завершающие предложения в тексте, осознавать их роль как важных составляющих текста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сочинять</w:t>
      </w:r>
      <w:r>
        <w:rPr>
          <w:color w:val="181818"/>
          <w:sz w:val="28"/>
          <w:szCs w:val="28"/>
        </w:rPr>
        <w:t> несложные сказочные истории на основе начальных предложений, рисунков, опорных слов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сочинять</w:t>
      </w:r>
      <w:r>
        <w:rPr>
          <w:color w:val="181818"/>
          <w:sz w:val="28"/>
          <w:szCs w:val="28"/>
        </w:rPr>
        <w:t> и </w:t>
      </w:r>
      <w:r>
        <w:rPr>
          <w:i/>
          <w:iCs/>
          <w:color w:val="181818"/>
          <w:sz w:val="28"/>
          <w:szCs w:val="28"/>
        </w:rPr>
        <w:t>исполнять</w:t>
      </w:r>
      <w:r>
        <w:rPr>
          <w:color w:val="181818"/>
          <w:sz w:val="28"/>
          <w:szCs w:val="28"/>
        </w:rPr>
        <w:t> считалки, </w:t>
      </w:r>
      <w:r>
        <w:rPr>
          <w:i/>
          <w:iCs/>
          <w:color w:val="181818"/>
          <w:sz w:val="28"/>
          <w:szCs w:val="28"/>
        </w:rPr>
        <w:t>подбирать</w:t>
      </w:r>
      <w:r>
        <w:rPr>
          <w:color w:val="181818"/>
          <w:sz w:val="28"/>
          <w:szCs w:val="28"/>
        </w:rPr>
        <w:t> простые рифмы в стихотворном тексте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  <w:lang w:val="ru-RU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ценивать</w:t>
      </w:r>
      <w:r>
        <w:rPr>
          <w:color w:val="181818"/>
          <w:sz w:val="28"/>
          <w:szCs w:val="28"/>
        </w:rPr>
        <w:t> степень вежливости (свою и других людей) в некоторых ситуациях общения.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lang w:val="ru-RU"/>
        </w:rPr>
        <w:t>В</w:t>
      </w:r>
      <w:r>
        <w:rPr>
          <w:color w:val="181818"/>
          <w:sz w:val="28"/>
          <w:szCs w:val="28"/>
        </w:rPr>
        <w:t>о 2 классе  является формирование следующих умений: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характеризовать</w:t>
      </w:r>
      <w:r>
        <w:rPr>
          <w:color w:val="181818"/>
          <w:sz w:val="28"/>
          <w:szCs w:val="28"/>
        </w:rPr>
        <w:t> речь (как успешную или неуспешную) с точки зрения решения поставленной коммуникативной задачи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пределять</w:t>
      </w:r>
      <w:r>
        <w:rPr>
          <w:color w:val="181818"/>
          <w:sz w:val="28"/>
          <w:szCs w:val="28"/>
        </w:rPr>
        <w:t> вид речевой деятельности, </w:t>
      </w:r>
      <w:r>
        <w:rPr>
          <w:i/>
          <w:iCs/>
          <w:color w:val="181818"/>
          <w:sz w:val="28"/>
          <w:szCs w:val="28"/>
        </w:rPr>
        <w:t>характеризовать</w:t>
      </w:r>
      <w:r>
        <w:rPr>
          <w:color w:val="181818"/>
          <w:sz w:val="28"/>
          <w:szCs w:val="28"/>
        </w:rPr>
        <w:t> её особенности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планировать</w:t>
      </w:r>
      <w:r>
        <w:rPr>
          <w:color w:val="181818"/>
          <w:sz w:val="28"/>
          <w:szCs w:val="28"/>
        </w:rPr>
        <w:t> адекватный для данной ситуации вид речевой деятельности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сознавать</w:t>
      </w:r>
      <w:r>
        <w:rPr>
          <w:color w:val="181818"/>
          <w:sz w:val="28"/>
          <w:szCs w:val="28"/>
        </w:rPr>
        <w:t> значение тона, смыслового ударения как несловесных средств устного общ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color w:val="181818"/>
          <w:sz w:val="28"/>
          <w:szCs w:val="28"/>
        </w:rPr>
        <w:t>уместно </w:t>
      </w:r>
      <w:r>
        <w:rPr>
          <w:i/>
          <w:iCs/>
          <w:color w:val="181818"/>
          <w:sz w:val="28"/>
          <w:szCs w:val="28"/>
        </w:rPr>
        <w:t>пользоваться</w:t>
      </w:r>
      <w:r>
        <w:rPr>
          <w:color w:val="181818"/>
          <w:sz w:val="28"/>
          <w:szCs w:val="28"/>
        </w:rPr>
        <w:t> изученными свойствами устной речи для реализации задачи своего высказыва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ценивать</w:t>
      </w:r>
      <w:r>
        <w:rPr>
          <w:color w:val="181818"/>
          <w:sz w:val="28"/>
          <w:szCs w:val="28"/>
        </w:rPr>
        <w:t> правильность речи с точки зрения (известных ученикам) орфоэпических, грамматических, лексических норм, </w:t>
      </w:r>
      <w:r>
        <w:rPr>
          <w:i/>
          <w:iCs/>
          <w:color w:val="181818"/>
          <w:sz w:val="28"/>
          <w:szCs w:val="28"/>
        </w:rPr>
        <w:t>обращаться</w:t>
      </w:r>
      <w:r>
        <w:rPr>
          <w:color w:val="181818"/>
          <w:sz w:val="28"/>
          <w:szCs w:val="28"/>
        </w:rPr>
        <w:t> к нормативным словарям за справкой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анализировать</w:t>
      </w:r>
      <w:r>
        <w:rPr>
          <w:color w:val="181818"/>
          <w:sz w:val="28"/>
          <w:szCs w:val="28"/>
        </w:rPr>
        <w:t> уместность, эффективность реализации речевых жанров: просьбы, вежливого отказа на просьбу в различных ситуациях общ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продуцировать</w:t>
      </w:r>
      <w:r>
        <w:rPr>
          <w:color w:val="181818"/>
          <w:sz w:val="28"/>
          <w:szCs w:val="28"/>
        </w:rPr>
        <w:t> уместные, эффективные жанры просьбы и вежливого отказа, применительно к разным ситуациям общ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пределять</w:t>
      </w:r>
      <w:r>
        <w:rPr>
          <w:color w:val="181818"/>
          <w:sz w:val="28"/>
          <w:szCs w:val="28"/>
        </w:rPr>
        <w:t> тему, основную мысль несложного текста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пределять</w:t>
      </w:r>
      <w:r>
        <w:rPr>
          <w:color w:val="181818"/>
          <w:sz w:val="28"/>
          <w:szCs w:val="28"/>
        </w:rPr>
        <w:t> структурно-смысловые части текста (начало, основную часть, концовку)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подбирать</w:t>
      </w:r>
      <w:r>
        <w:rPr>
          <w:color w:val="181818"/>
          <w:sz w:val="28"/>
          <w:szCs w:val="28"/>
        </w:rPr>
        <w:t> заголовки к готовым и продуцируемым текстам (в соответствии с темой, основной мыслью и т.д.)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анализировать</w:t>
      </w:r>
      <w:r>
        <w:rPr>
          <w:color w:val="181818"/>
          <w:sz w:val="28"/>
          <w:szCs w:val="28"/>
        </w:rPr>
        <w:t> и </w:t>
      </w:r>
      <w:r>
        <w:rPr>
          <w:i/>
          <w:iCs/>
          <w:color w:val="181818"/>
          <w:sz w:val="28"/>
          <w:szCs w:val="28"/>
        </w:rPr>
        <w:t>продуцировать</w:t>
      </w:r>
      <w:r>
        <w:rPr>
          <w:color w:val="181818"/>
          <w:sz w:val="28"/>
          <w:szCs w:val="28"/>
        </w:rPr>
        <w:t> невыдуманные рассказы, </w:t>
      </w:r>
      <w:r>
        <w:rPr>
          <w:i/>
          <w:iCs/>
          <w:color w:val="181818"/>
          <w:sz w:val="28"/>
          <w:szCs w:val="28"/>
        </w:rPr>
        <w:t>соотносить</w:t>
      </w:r>
      <w:r>
        <w:rPr>
          <w:color w:val="181818"/>
          <w:sz w:val="28"/>
          <w:szCs w:val="28"/>
        </w:rPr>
        <w:t> речевое содержание рассказа с задачей рассказчика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разыгрывать</w:t>
      </w:r>
      <w:r>
        <w:rPr>
          <w:color w:val="181818"/>
          <w:sz w:val="28"/>
          <w:szCs w:val="28"/>
        </w:rPr>
        <w:t> диалоги, пользуясь риторическими заданиями учебника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сочинять</w:t>
      </w:r>
      <w:r>
        <w:rPr>
          <w:color w:val="181818"/>
          <w:sz w:val="28"/>
          <w:szCs w:val="28"/>
        </w:rPr>
        <w:t> продолжение диалогов разных персонажей, сказочных историй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давать</w:t>
      </w:r>
      <w:r>
        <w:rPr>
          <w:color w:val="181818"/>
          <w:sz w:val="28"/>
          <w:szCs w:val="28"/>
        </w:rPr>
        <w:t> оценку невежливому речевому поведению.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  <w:lang w:val="ru-RU"/>
        </w:rPr>
        <w:t>В</w:t>
      </w:r>
      <w:r>
        <w:rPr>
          <w:color w:val="181818"/>
          <w:sz w:val="28"/>
          <w:szCs w:val="28"/>
        </w:rPr>
        <w:t xml:space="preserve"> 3 классе является формирование следующих умений: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приводить</w:t>
      </w:r>
      <w:r>
        <w:rPr>
          <w:color w:val="181818"/>
          <w:sz w:val="28"/>
          <w:szCs w:val="28"/>
        </w:rPr>
        <w:t> примеры задач общения и речевых ролей коммуникантов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тличать</w:t>
      </w:r>
      <w:r>
        <w:rPr>
          <w:color w:val="181818"/>
          <w:sz w:val="28"/>
          <w:szCs w:val="28"/>
        </w:rPr>
        <w:t> подготовленную и неподготовленную речь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знать</w:t>
      </w:r>
      <w:r>
        <w:rPr>
          <w:color w:val="181818"/>
          <w:sz w:val="28"/>
          <w:szCs w:val="28"/>
        </w:rPr>
        <w:t> особенности неподготовленной речи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осознавать</w:t>
      </w:r>
      <w:r>
        <w:rPr>
          <w:color w:val="181818"/>
          <w:sz w:val="28"/>
          <w:szCs w:val="28"/>
        </w:rPr>
        <w:t> важность соблюдения норм (орфоэпических, лексических, грамматических) для успешного общ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знать</w:t>
      </w:r>
      <w:r>
        <w:rPr>
          <w:color w:val="181818"/>
          <w:sz w:val="28"/>
          <w:szCs w:val="28"/>
        </w:rPr>
        <w:t> особенности этикетных жанров комплимента, поздравления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реализовывать</w:t>
      </w:r>
      <w:r>
        <w:rPr>
          <w:color w:val="181818"/>
          <w:sz w:val="28"/>
          <w:szCs w:val="28"/>
        </w:rPr>
        <w:t> жанры комплимента, поздравления с учётом коммуникативной ситуации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знать</w:t>
      </w:r>
      <w:r>
        <w:rPr>
          <w:color w:val="181818"/>
          <w:sz w:val="28"/>
          <w:szCs w:val="28"/>
        </w:rPr>
        <w:t> особенности диалога и монолога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анализировать</w:t>
      </w:r>
      <w:r>
        <w:rPr>
          <w:color w:val="181818"/>
          <w:sz w:val="28"/>
          <w:szCs w:val="28"/>
        </w:rPr>
        <w:t> абзацные отступы, шрифтовые и цветовые выделения в учебных текстах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использовать</w:t>
      </w:r>
      <w:r>
        <w:rPr>
          <w:color w:val="181818"/>
          <w:sz w:val="28"/>
          <w:szCs w:val="28"/>
        </w:rPr>
        <w:t> различные выделения в продуцируемых письменных текстах;</w:t>
      </w:r>
    </w:p>
    <w:p>
      <w:pPr>
        <w:pStyle w:val="NormalWeb"/>
        <w:shd w:fill="FFFFFF" w:val="clear"/>
        <w:spacing w:before="28" w:after="2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знать</w:t>
      </w:r>
      <w:r>
        <w:rPr>
          <w:color w:val="181818"/>
          <w:sz w:val="28"/>
          <w:szCs w:val="28"/>
        </w:rPr>
        <w:t> основные способы правки текста (замена слов, словосочетаний, предложений; исключение ненужного, вставка и т.д.);</w:t>
      </w:r>
    </w:p>
    <w:p>
      <w:pPr>
        <w:pStyle w:val="Normal"/>
        <w:spacing w:lineRule="atLeast" w:line="100" w:before="0" w:after="0"/>
        <w:rPr>
          <w:rFonts w:eastAsia="Times New Roman" w:cs="Times New Roman"/>
          <w:color w:val="181818"/>
          <w:sz w:val="28"/>
          <w:szCs w:val="28"/>
          <w:lang w:val="ru-RU" w:eastAsia="ru-RU"/>
        </w:rPr>
      </w:pPr>
      <w:r>
        <w:rPr>
          <w:color w:val="181818"/>
          <w:sz w:val="28"/>
          <w:szCs w:val="28"/>
        </w:rPr>
        <w:t>– </w:t>
      </w:r>
      <w:r>
        <w:rPr>
          <w:i/>
          <w:iCs/>
          <w:color w:val="181818"/>
          <w:sz w:val="28"/>
          <w:szCs w:val="28"/>
        </w:rPr>
        <w:t>пользоваться</w:t>
      </w:r>
      <w:r>
        <w:rPr>
          <w:color w:val="181818"/>
          <w:sz w:val="28"/>
          <w:szCs w:val="28"/>
        </w:rPr>
        <w:t> </w:t>
      </w:r>
      <w:r>
        <w:rPr>
          <w:rFonts w:cs="Times New Roman"/>
          <w:color w:val="181818"/>
          <w:sz w:val="28"/>
          <w:szCs w:val="28"/>
        </w:rPr>
        <w:t>основными способами правки текст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val="ru-RU" w:eastAsia="ru-RU"/>
        </w:rPr>
        <w:t>В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 xml:space="preserve"> 4 классе является формирование следующих умений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различ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общение для контакта и для получения информации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учиты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особенности коммуникативной ситуации при реализации высказывания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уместно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использо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изученные несловесные средства при общении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определя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виды речевой деятельности,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осозна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их взаимосвязь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назы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основные признаки текста,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приводи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их примеры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назы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изученные разновидности текстов – жанры, реализуемые людьми для решения коммуникативных задач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продуциро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этикетные жанры </w:t>
      </w:r>
      <w:r>
        <w:rPr>
          <w:rFonts w:eastAsia="Times New Roman" w:cs="Times New Roman"/>
          <w:b/>
          <w:bCs/>
          <w:i/>
          <w:iCs/>
          <w:color w:val="181818"/>
          <w:sz w:val="28"/>
          <w:szCs w:val="28"/>
          <w:lang w:eastAsia="ru-RU"/>
        </w:rPr>
        <w:t>вежливая оценка, утешение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вести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этикетный диалог, используя сведения об этикетных жанрах, изученных в начальной школе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анализиро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типичную структуру рассказа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рассказы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(устно и письменно) о памятных событиях жизни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зн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особенности газетных жанров: хроники, информационной заметки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продуциро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простые информационные жанры (типа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что–где–когда 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и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 как произошло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) в соответствии с задачами коммуникации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объясня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значение фотографии в газетном тексте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color w:val="181818"/>
          <w:sz w:val="28"/>
          <w:szCs w:val="28"/>
          <w:lang w:eastAsia="ru-RU"/>
        </w:rPr>
        <w:t>– </w:t>
      </w:r>
      <w:r>
        <w:rPr>
          <w:rFonts w:eastAsia="Times New Roman" w:cs="Times New Roman"/>
          <w:i/>
          <w:iCs/>
          <w:color w:val="181818"/>
          <w:sz w:val="28"/>
          <w:szCs w:val="28"/>
          <w:lang w:eastAsia="ru-RU"/>
        </w:rPr>
        <w:t>реализовывать</w:t>
      </w:r>
      <w:r>
        <w:rPr>
          <w:rFonts w:eastAsia="Times New Roman" w:cs="Times New Roman"/>
          <w:color w:val="181818"/>
          <w:sz w:val="28"/>
          <w:szCs w:val="28"/>
          <w:lang w:eastAsia="ru-RU"/>
        </w:rPr>
        <w:t> подписи под фотографиями семьи, класса с учётом коммуникативной ситуации.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ТЕМАТИЧЕСКОЕ ПЛАНИРОВАНИЕ 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</w:rPr>
        <w:t>1 класс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0"/>
        <w:gridCol w:w="708"/>
        <w:gridCol w:w="2552"/>
        <w:gridCol w:w="3687"/>
      </w:tblGrid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Т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Кол.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иды 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ОР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чь в жизни человека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Объясня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значение речи, общения в жизни людей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Познакомиться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 учебником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rech-v-zhizni-cheloveka-rech-ustnaya-i-pismennaya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чимся вежливости. Приветствуем в зависимости от адресата, ситуации об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ость использования словесных и несловесных форм приветствия в разных ситуациях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воё речевое поведение в ситуации приветствия в зависимости от условий общения</w:t>
            </w:r>
            <w:r>
              <w:rPr>
                <w:rFonts w:eastAsia="Times New Roman" w:cs="Times New Roman"/>
                <w:color w:val="181818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okruzhayushchij-mir/2-klass/pravila-obshcheniia-</w:t>
              </w:r>
            </w:hyperlink>
            <w:hyperlink r:id="rId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546146/bud-vezhlivym-546626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Выве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Объяснять,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чем нужны вывески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Различ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вывески – слова и вывески-рисунк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бознач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вывески некоторых магазинов, кафе и т.д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kopilkaurokov.ru/vneurochka/uroki/zaniatiie_po_ritorikie_vyvieski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 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лово веселит. Слово огорчает. Слово утешает. Удивляемся, радуемся, огорчаемс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римеры общения, когда слово по-разному влияет на людей, их мысли, чувств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yandex.ru/video/preview/?filmId=17493442917340959722&amp;from=tabbar&amp;parent-reqid=1653843529866796-9909126950885551056-sas3-1020-c93-sas-l7-balancer-8080-BAL-8714&amp;text=Слово+веселит.+Слово+огорчает.+Слово+утешает.+Удивляемся%2C+радуемся%2C+огорчаемся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.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Удивляемся, радуемся, огорчаем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бъяснять,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что словом можно влиять на людей – поднять настроение, огорчить, утешить </w:t>
            </w:r>
            <w:r>
              <w:rPr>
                <w:rFonts w:cs="Times New Roman"/>
                <w:sz w:val="28"/>
                <w:szCs w:val="28"/>
              </w:rPr>
              <w:t>Основной тон, смысловое ударение, темп, громкость высказывания; их соответствие речевой зада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yandex.ru/video/preview/?filmId=17493442917340959722&amp;from=tabbar&amp;parent-reqid=1653843529866796-9909126950885551056-sas3-1020-c93-sas-l7-balancer-8080-BAL-8714&amp;text=Слово+веселит.+Слово+огорчает.+Слово+утешает.+Удивляемся%2C+радуемся%2C+огорчаемся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.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Давайте договоримс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бъясн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что с помощью слова можно договариваться об организации игры, совместной работы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beseda-s-uchashimisya-davajte-dogovorimsya-5393319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Говорим – слушаем, читаем – пише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Называ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виды речевой деятельности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Различ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стную и письменную речь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rech-18746/rech-ustnaia-pismennaia-vnutrenniaia-monologicheskaia-i-dialogicheskaia-r_-15859/re-7f869bbb-6052-4bd8-9e90-a604a69b5dd2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стная речь. Громкость (громко - тихо), темп (медленно-быстр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использования громкости, темпа устной речи в разных ситуац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covetnica.com/temp-rechi-o-chem-svidetelstvuet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истоговорки.  Скороговор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Демонстр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ое использование громкости, темпа в некоторых высказываниях: скороговорках, чистоговорках, считалках и т.д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1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chtenie/2-klass/chitaya-dumaem/skorogovorki?block=player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Правила разговора по телефону. Как нужно слушать собесед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использование этикетных формул при телефонном разговоре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телефонный разговор в соответствии с условиями общения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://myakushkin.ru/en/publikaczii/21/iskusstvo-razgovora-po-telefonu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есловесные средства устного общения: мимика и жес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Назы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редства несловесного общения, 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объясня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х значение при устном общени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Демонстр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ое использование изученных несловесных средств при решении риторических задач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1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doc4web.ru/nachalnaya-shkola/ritorika-klass-neslovesnie-sredstva-ustnogo-</w:t>
              </w:r>
            </w:hyperlink>
            <w:hyperlink r:id="rId1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obscheniya-mimika-i-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Устное общ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ость использования словесных и несловесных форм прощания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воё речевое поведение в ситуации прощания в зависимости от условий общени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8-klass/tekst/razgovornyy-stil?block=player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щаемся в разных ситуациях об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тепень вежливости собеседника при разговоре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Называ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авила вежливости при разговор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бъясн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, почему их следует соблюдать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doc4web.ru/nachalnaya-shkola/ritorika-klass-proschaemsya-v-raznih-situaciyah-obscheniya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авила вежливого поведения во время разгов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ость использования словесных и несловесных форм благодарности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вежливое речевое поведение как ответ на подарок, помощь и т.д. в зависимости от условий общения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okruzhayushchij-mir/2-klass/pravila-obshcheniia-546146/bud-vezhlivym-546626/TeacherInfo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 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Благодарим за подарок, услугу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Составл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рассказы и сказочные истории по картинкам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Исполня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эти речевые произведения, используя полученные сведения о речи, этикетных жанрах, несловесных средствах и т.д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etiket-pravila-blagodarnosti-i-otkaza-1734744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овторение и обобщ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Составл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рассказы и сказочные истории по картинкам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Исполня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эти речевые произведения, используя полученные сведения о речи, этикетных жанрах, несловесных средствах и т.д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etiket-pravila-blagodarnosti-i-otkaza-1734744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кст – что это такое? О ком? О чем?  Тема. Заголовок. Разные заголовки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личать текст и набор предложений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Определя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тему текста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chasti-rechi-535372/tekst-struktura-teksta-5510487/re-e90a2458-7014-44b5-b0ee-02b278c9888b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головок. Разные заголовки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 роль заголов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ot-predlozheniya-k-tekstu-chto-takoe-tekst- krasnaya-stroka?block=player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val="en-US"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звинение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использования словесных и несловесных форм извинения в разных случаях</w:t>
            </w: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Модел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воё речевое поведение в зависимости от ситуации извин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2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1-klass/slovo-</w:t>
              </w:r>
            </w:hyperlink>
            <w:hyperlink r:id="rId2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6065345/vezhlivye-slova-6262632/re-a02aa589-eeb7-4ed1-83b7-7c78bb69663c/pe?resultId=3773004305&amp;c=1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Очень важные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оделировать своё речевое поведение в зависимости от ситуации извин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2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slovo-i-ego-znachenie-znakomstvo-s-tolkovym-slovaryom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Знакомые незнаком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 по ключевым словам, о чём говорится в тексте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slovo-i-ego-znachenie-znakomstvo-s-tolkovym-slovaryom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ы и твое им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бъясн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роль знаков препинания, абзацев в тексте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Различать текст и набор предложений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pismo-orfografiya/sobstvennye-imena-imena-otchestva-familii-klichki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формление текста на письме. Знаки в тексте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бза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Выдел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начало, основную часть, конец текст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цени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ость речевых средств обращения в разных ситуациях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</w:t>
              </w:r>
            </w:hyperlink>
            <w:hyperlink r:id="rId2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://</w:t>
              </w:r>
            </w:hyperlink>
            <w:hyperlink r:id="rId2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interneturok</w:t>
              </w:r>
            </w:hyperlink>
            <w:hyperlink r:id="rId3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.</w:t>
              </w:r>
            </w:hyperlink>
            <w:hyperlink r:id="rId3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u</w:t>
              </w:r>
            </w:hyperlink>
            <w:hyperlink r:id="rId3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3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lesson</w:t>
              </w:r>
            </w:hyperlink>
            <w:hyperlink r:id="rId3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3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ussian</w:t>
              </w:r>
            </w:hyperlink>
            <w:hyperlink r:id="rId3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1-</w:t>
              </w:r>
            </w:hyperlink>
            <w:hyperlink r:id="rId3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lass</w:t>
              </w:r>
            </w:hyperlink>
            <w:hyperlink r:id="rId3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3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nasha</w:t>
              </w:r>
            </w:hyperlink>
            <w:hyperlink r:id="rId4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4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ech</w:t>
              </w:r>
            </w:hyperlink>
            <w:hyperlink r:id="rId4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4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ot</w:t>
              </w:r>
            </w:hyperlink>
            <w:hyperlink r:id="rId4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4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predlozheniya</w:t>
              </w:r>
            </w:hyperlink>
            <w:hyperlink r:id="rId4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4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</w:t>
              </w:r>
            </w:hyperlink>
            <w:hyperlink r:id="rId4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4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ekstu</w:t>
              </w:r>
            </w:hyperlink>
            <w:hyperlink r:id="rId5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5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chto</w:t>
              </w:r>
            </w:hyperlink>
            <w:hyperlink r:id="rId5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5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akoe</w:t>
              </w:r>
            </w:hyperlink>
            <w:hyperlink r:id="rId5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5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ekst</w:t>
              </w:r>
            </w:hyperlink>
            <w:hyperlink r:id="rId5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5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rasnaya</w:t>
              </w:r>
            </w:hyperlink>
            <w:hyperlink r:id="rId5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5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stroka</w:t>
              </w:r>
            </w:hyperlink>
            <w:hyperlink r:id="rId6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?</w:t>
              </w:r>
            </w:hyperlink>
            <w:hyperlink r:id="rId6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block</w:t>
              </w:r>
            </w:hyperlink>
            <w:hyperlink r:id="rId6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=</w:t>
              </w:r>
            </w:hyperlink>
            <w:hyperlink r:id="rId6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player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 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к построен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ыделять начало, основную часть, конец текс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</w:t>
              </w:r>
            </w:hyperlink>
            <w:hyperlink r:id="rId6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://</w:t>
              </w:r>
            </w:hyperlink>
            <w:hyperlink r:id="rId6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interneturok</w:t>
              </w:r>
            </w:hyperlink>
            <w:hyperlink r:id="rId6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.</w:t>
              </w:r>
            </w:hyperlink>
            <w:hyperlink r:id="rId6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u</w:t>
              </w:r>
            </w:hyperlink>
            <w:hyperlink r:id="rId6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7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lesson</w:t>
              </w:r>
            </w:hyperlink>
            <w:hyperlink r:id="rId7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7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ussian</w:t>
              </w:r>
            </w:hyperlink>
            <w:hyperlink r:id="rId7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1-</w:t>
              </w:r>
            </w:hyperlink>
            <w:hyperlink r:id="rId7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lass</w:t>
              </w:r>
            </w:hyperlink>
            <w:hyperlink r:id="rId7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7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nasha</w:t>
              </w:r>
            </w:hyperlink>
            <w:hyperlink r:id="rId7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7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ech</w:t>
              </w:r>
            </w:hyperlink>
            <w:hyperlink r:id="rId7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/</w:t>
              </w:r>
            </w:hyperlink>
            <w:hyperlink r:id="rId8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ot</w:t>
              </w:r>
            </w:hyperlink>
            <w:hyperlink r:id="rId8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8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predlozheniya</w:t>
              </w:r>
            </w:hyperlink>
            <w:hyperlink r:id="rId8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8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</w:t>
              </w:r>
            </w:hyperlink>
            <w:hyperlink r:id="rId8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8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ekstu</w:t>
              </w:r>
            </w:hyperlink>
            <w:hyperlink r:id="rId8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8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chto</w:t>
              </w:r>
            </w:hyperlink>
            <w:hyperlink r:id="rId8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9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akoe</w:t>
              </w:r>
            </w:hyperlink>
            <w:hyperlink r:id="rId9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9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ekst</w:t>
              </w:r>
            </w:hyperlink>
            <w:hyperlink r:id="rId9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9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rasnaya</w:t>
              </w:r>
            </w:hyperlink>
            <w:hyperlink r:id="rId9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-</w:t>
              </w:r>
            </w:hyperlink>
            <w:hyperlink r:id="rId9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stroka</w:t>
              </w:r>
            </w:hyperlink>
            <w:hyperlink r:id="rId9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?</w:t>
              </w:r>
            </w:hyperlink>
            <w:hyperlink r:id="rId9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block</w:t>
              </w:r>
            </w:hyperlink>
            <w:hyperlink r:id="rId9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=</w:t>
              </w:r>
            </w:hyperlink>
            <w:hyperlink r:id="rId10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player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к строится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ыделять начало, основную часть, конец текс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hyperlink r:id="rId10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chasti-rechi-535372/tekst-struktura-teksta-5510487/re-e90a2458-7014-44b5-b0ee-02b278c9888b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Обращ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Моделиро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уместные средства обращения при решении риторических задач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Назыв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изученные признаки текста.</w:t>
            </w: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речевых средств обращения в разных ситуац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</w:t>
              </w:r>
            </w:hyperlink>
            <w:hyperlink r:id="rId10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y-yazik/3-klass/predlozhenie-i-slovosochetanie-321391/obrashchenie-predlozheniia-s-obrashcheniem-obshchee-predstavlenie-320088/re-a1353142-450c-4a80-92e7-0c0df5a0fe0b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ращ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речевых средств обращения в разных ситуац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5-klass/bglava-2-sintaksis-punktuaciyab/obrascheniya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граем – сочиняем.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овторение и обобщ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Различа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зновидности текстов, с которыми ученики познакомились в течение год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>Объясн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роль речи, вежливого общения в жизни люде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0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maam.ru/detskijsad/didakticheskaja-igra-igraem-sochinjaem.html</w:t>
              </w:r>
            </w:hyperlink>
            <w:r>
              <w:rPr>
                <w:rFonts w:eastAsia="Times New Roman" w:cs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</w:rPr>
        <w:t>2 класс</w:t>
      </w:r>
    </w:p>
    <w:tbl>
      <w:tblPr>
        <w:tblW w:w="10054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24"/>
        <w:gridCol w:w="713"/>
        <w:gridCol w:w="2837"/>
        <w:gridCol w:w="3119"/>
      </w:tblGrid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" w:leader="none"/>
                <w:tab w:val="center" w:pos="1647" w:leader="none"/>
              </w:tabs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25" w:leader="none"/>
                <w:tab w:val="center" w:pos="1647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" w:leader="none"/>
                <w:tab w:val="center" w:pos="1647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  <w:tab/>
              <w:t>Тема заня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.час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ЦОР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Проверь себя. Наука риторика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(Повторение изученного в 1-м классе.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о значении речи, некоторых этикетных средствах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приводить примеры по пройденному материалу в 1 классе и объяснять 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0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blog.oratorskoeiskusstvo.com/ritorika/ritorika-kak-nauka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Компоненты речевой ситуации: </w:t>
            </w: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 xml:space="preserve">кто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(адресант) – </w:t>
            </w: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>кому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(адресат) </w:t>
            </w: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 xml:space="preserve">что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(содержание высказывания)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Кому - кто. Адресат - адреса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, что общение – это процесс взаимодействия людей, в котором есть две стороны (кто говорит и кому говорит)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определять компоненты речевой ситуации (кто – кому – о чем); учитывать в процессе общения того, кому мы адресуем свою речь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0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://edu-man.su/load/pourochnye_plany_razrabotki_fogos/nachalnaja_shkola/urok_4_tema_rechevaja_situacija_komu_kto_rechevye_roli_kto_kogo_i_kak_priglashaet/4-1-0-545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Говорит – пишет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особенности речи общающихся в зависимости от того, кто говорит (пишет) – кому говорит (пишет); составлять текст пригла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0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1-klass/iazyk-i-rech-6079680/rech-ustnaia-i-pismennaia-rodnoi-iazyk-6046309/re-7e49a47c-507e-4a02-8347-afd162cad687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вои речевые роли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Знать,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что такое речевая ситуация; функции адресата и адресанта. 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анализировать и восстанавливать речевую ситуацию;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0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znanio.ru/media/tvoi_rechevye_roli-187927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емп. Громкость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использования несловесных средств общения: громкости, темпа тона, мимики, взгляда, жестов, позы в раз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1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novosti/akcii-i-novosti-za-2021-god/stati-i-novosti-za-11-2021/luchshie-praktiki-yaklass-kak-ozhivit-onlajn-urok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о же слово, да не так бы молвить (тон речи)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использования несловесных средств общения: громкости, темпа тона, мимики, взгляда, жестов, позы в раз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1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novosti/akcii-i-novosti-za-2021-god/stati-i-novosti-za-11-2021/luchshie-praktiki-yaklass-kak-ozhivit-onlajn-urok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Настроение, чувства и тон говорящего. Мимика, жесты, поз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уместность использования несловесных средств общения: громкости, темпа тона, мимики, взгляда, жестов, позы в раз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1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doc4web.ru/nachalnaya-shkola/ritorika-</w:t>
              </w:r>
            </w:hyperlink>
            <w:hyperlink r:id="rId11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lass-neslovesnie-sredstva-ustnogo-obscheniya-mimika-i-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Говорящий взгля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монстрировать уместное использование изученных несловесных средств при решении риторически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hyperlink r:id="rId11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doc4web.ru/nachalnaya-shkola/ritorika-klass-neslovesnie-sredstva-ustnogo-obscheniya-mimika-i-.html</w:t>
              </w:r>
            </w:hyperlink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Мы слушаем – нас слушаю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важность слушания в разных ситуациях об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1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rech-18746/rech-ustnaia-pismennaia-vnutrenniaia-monologicheskaia-i-dialogicheskaia-r_-15859/re-7f869bbb-6052-4bd8-9e90-a604a69b5dd2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Сигнал принят, слушаю!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ывать словесные и несловесные сигналы (средства), которые показывают собеседнику, что его</w:t>
            </w:r>
          </w:p>
          <w:p>
            <w:pPr>
              <w:pStyle w:val="NormalWeb"/>
              <w:shd w:fill="FFFFFF" w:val="clear"/>
              <w:spacing w:before="28" w:after="28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нимательно слуша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9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hyperlink r:id="rId11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rech-18746/rech-ustnaia-pismennaia-vnutrenniaia-monologicheskaia-i-dialogicheskaia-r_-15859/re-7f869bbb-6052-4bd8-9e90-a604a69b5dd2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лушаем и стараемся понять, выделяем непонятно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ыделять непонятное при слушании, спрашивать о незнакомых словах, выраж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1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nsportal.ru/nachalnaya-shkola/russkii-yazyk/2013/01/13/urok-ritoriki-2-klass-slushaem-i-staraemsya-ponyat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лушаем, как говоря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оделировать использование этих средств в разных ситуациях об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1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material.html?mid=4879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лушаем на уроке, слушаем целый день!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себя как слушателя в учебной и внеучеб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theslide.ru/detskie-prezentatsii/slushaem-na-uroke-slushaem-</w:t>
              </w:r>
            </w:hyperlink>
            <w:hyperlink r:id="rId12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selyy-den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Вежливая прось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, какими правилами можно пользоваться, чтобы просьбу выполни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hyperlink r:id="rId12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okruzhayushchij-mir/2-klass/pravila-obshcheniia-546146/bud-vezhlivym-546626</w:t>
              </w:r>
            </w:hyperlink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крытая просьба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Характеризовать особенности скрытой прось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2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uchitelya.com/nachalnaya-shkola/95208-konspekt-otkrytogo-uroka-po-ritorike-skrytaya-prosba-2-klass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 чём нам говорит шрифт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роль шрифтовых выделений в учебных текс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2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na-temu-rasskazi-o-shriftah-642748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исунки, иллюстрации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аблицы, схемы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информацию, представленную на рисунках, схемах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easyen.ru/load/m/2_klass/urok_8_skhemy_znakovo_simvolicheskaja_model/376-1-0-20225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ема, основная мысль, заголовок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Знать определения понятий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текст;  - тема текста;  - основная мысль текста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заголовок текста;   - ключевые (опорные) слов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 тему и основную мысль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tema-i-glavnaya-mysl-teksta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ема, основная мысль, заголовок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тличать текст от набора предложений;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определять тему текста;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подбирать заголовок, отражающий тему текста;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определять основную мысль текста;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подбирать заголовок, отражающий основную мысль текста;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выделять ключевые (опорные) слова в текст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tema-i-glavnaya-mysl-teksta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порные слова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определять тему текста по опорным словам;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создавать текст на основе опорных сло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2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3-klass/chast-rechi-imia-sushchestvitelnoe-423440/nachalnaia-forma-sushchestvitelnykh-rod-sushchestvitelnykh-408484/re-39b49258-455b-4b5b-bf11-cbcd8289fc7e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дробный пересказ.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>Знать определения понятий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пересказ текста;  - подробный пересказ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личать подробный и краткий переска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hyperlink r:id="rId12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multiurok.ru/blog/podrobnyi-vyborochnyi-tvorchieskii-kratkii-pierieskaz-mietodichieskiie-riekomiendatsii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Краткий пересказ.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- в пересказе</w:t>
            </w: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оссоздавать содержание исходного текста, не исключая важных для понимания содержания фактов, не добавляя того, чего в тексте нет;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овывать краткий пересказ, пользуясь правилами сокращения исходного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2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multiurok.ru/blog/podrobnyi-vyborochnyi-tvorchieskii-kratkii-pierieskaz-mietodichieskiie-riekomiendatsii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ставлять план текста (сказки, рассказа) по сюжетным картинк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chasti-rechi-535372/tekst-struktura-</w:t>
              </w:r>
            </w:hyperlink>
            <w:hyperlink r:id="rId13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teksta-5510487/re-320c8f0b-50e3-4d30-bdd6-0e8da145babd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Согласие или отказ.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водить примеры ситуаций, в которых можно согласиться или отказать в выполнении просьбы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hyperlink r:id="rId13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nsportal.ru/nachalnaya-shkola/raznoe/2017/11/01/prezentatsiya-uroka-ritoriki-vezhlivyy-otkaz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тказывай, не обижая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тветы на отказ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словесные и несловесные средства, смягчающие отка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3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nsportal.ru/nachalnaya-shkola/raznoe/2017/11/01/prezentatsiya-uroka-ritoriki-vezhlivyy-otkaz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ипы текс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нать разные типы текстов (повествование, описание, рассуждение). Уметь определять тип текста по вопросу;  подбирать заголовок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chto-takoe-tekst-povestvovanie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Рассуждение.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римеры в рассуждении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 задачу рассуждения: объяснить, доказа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hyperlink r:id="rId13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uchitelya.com/russkiy-yazyk/184397-prezentaciya-chto-takoe-tekst-rassuzhdenie-2-klass-umk-shkola-rossii.htm 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сылка на правило, зак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водить в рассуждение ссылку на правило, за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3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material.html?mid=18893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Точные и неточные объясн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казывать, объяснять высказанное мнение; развертывать объяснительно-доказательную часть, вводить в нее примеры, правила; создавать точные и убедительные рассуждения; строить рассуждения по структурной схем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hyperlink r:id="rId13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://edu-man.su/load/pourochnye_plany_razrabotki_fogos/nachalnaja_shkola/urok_29_tema_tochnye_i_netochnye_ubeditelnye_i_neubeditelnye_objasnenija/4-1-0-566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Описание, признаки предмета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 тему, основную мысль о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3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urok-na-temu-priznak-predmeta-klass-1705705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писание в объявлении,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гадки-описания, сочини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гадку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исывать хорошо знакомый предмет, животное, подчиняя описание его основной мыс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3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nsportal.ru/nachalnaya-shkola/regionalnyy-komponent/2017/05/20/metodicheskaya-razrabotka-uroka-po-detskoy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Было или придумано,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части рассказ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чинять загадку, в основе которой лежит опис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4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4-klass/nasha-rech/rechevoy-zhanr-rasskaz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Хочу вам рассказать.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овывать рассказ о случае из своей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4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4-klass/nasha-rech/rechevoy-zhanr-rasskaz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Чему мы научились на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роках риторики?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ыгрывать риторические иг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hyperlink r:id="rId14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zanyatie-po-vneurochnoy-deyatelnosti-na-temu-prover-sebya-chemu-mi-nauchilis-chemu-uchit-nauka-ritorika-2467699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 класс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97"/>
        <w:gridCol w:w="1274"/>
        <w:gridCol w:w="1843"/>
        <w:gridCol w:w="3262"/>
      </w:tblGrid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ab/>
              <w:t>Тема занятия</w:t>
              <w:tab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Кол.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ЦОР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SchoolBookC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SchoolBookC" w:cs="Times New Roman"/>
                <w:sz w:val="28"/>
                <w:szCs w:val="28"/>
              </w:rPr>
              <w:t xml:space="preserve">Речевые ситуации.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верь себ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tLeast" w:line="100" w:before="0" w:after="0"/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ссказывать о науке риторике, её задачах, значении в жизни людей и т.д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ab/>
            </w:r>
            <w:hyperlink r:id="rId14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znanio.ru/media/tvoi_rechevye_roli-187927</w:t>
              </w:r>
            </w:hyperlink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то мы помним о речевой ситу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свои речевые роли в разных ситуациях общ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44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terneturok.ru/lesson/russian/9-</w:t>
              </w:r>
            </w:hyperlink>
            <w:hyperlink r:id="rId145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klass/brazvitie-rechib/stili-rechi-obobschenie-izuchennogo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вои речевые роли. (Повторение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свои речевые роли в разных ситуациях общ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4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znanio.ru/media/tvoi_rechevye_roli-187927</w:t>
              </w:r>
            </w:hyperlink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 какой целью? Зачем?</w:t>
            </w:r>
          </w:p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(Задачи общения.)</w:t>
            </w:r>
            <w:r>
              <w:rPr>
                <w:rFonts w:eastAsia="SchoolBookC" w:cs="Times New Roman"/>
                <w:sz w:val="28"/>
                <w:szCs w:val="28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высказывание с точки зрения его соответствия речевой задач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47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terneturok.ru/lesson/russian/11-klass/spisok-urokov/tipy-teksta-stili-rechi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Неподготовленная реч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личать подготовленную и неподготовленную реч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48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terneturok.ru/lesson/russian/11-klass/spisok-urokov/tipy-teksta-stili-rechi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дготовленная реч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личать подготовленную и неподготовленную реч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49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terneturok.ru/lesson/russian/11-klass/spisok-urokov/tipy-teksta-stili-rechi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иёмы подготовки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приёмы подготовки устного высказывания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50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fourok.ru/ritorika-3-klass-tema-nepodgotovlennaya-rech-4117092.html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оворим подробно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Демонстрировать уместное использование приёмов подготовки, которые важны с точки зрения достижения задачи высказыв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hyperlink r:id="rId151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fourok.ru/konspekt-po-ritorike-na-temu-govorim-podrobno-krtako-2308573.html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7" w:leader="none"/>
                <w:tab w:val="right" w:pos="3294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оворим кратк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водить примеры ситуаций, когда следует говорить подробно, а когда – кратк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hyperlink r:id="rId152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fourok.ru/konspekt-po-ritorike-na-temu-govorim-podrobno-krtako-2308573.html</w:t>
              </w:r>
            </w:hyperlink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хвала (комплимент)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похвалу с точки зрения её правдивости и отобранных средств выраж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5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nsportal.ru/nachalnaya-shkola/mezhdistsiplinarnoe-obobshchenie/2021/02/07/konspekt-urok-po-detskoy-ritorike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лушаем, вдумываем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задачи слушания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5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theslide.ru/detskie-prezentatsii/slushaem-na-uroke-slushaem-tselyy-den</w:t>
              </w:r>
            </w:hyperlink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лушаем по-разном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Формулировать свою задачу как слушателя в конкретной ситуации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5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theslide.ru/detskie-prezentatsii/slushaem-na-uroke-slushaem-tselyy-den</w:t>
              </w:r>
            </w:hyperlink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Читаем учебные тексты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роль различных выделений в учебных текста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5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3-klass/nasha-rech/kak-stroitsya-tekst-priznaki-teksta-vstuplenie-osnovnaya-chast-zakly uchenie</w:t>
              </w:r>
            </w:hyperlink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чимся писать, редактировать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рерабатывать прочитанный учебный текст, определяя его тему, основную мысль, составляя пла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5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tekst-zagolovok-teksta-chasti-teksta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Как исправить текст?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(Правка текста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, зачем нужно исправлять текс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5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3-klass/nasha-</w:t>
              </w:r>
            </w:hyperlink>
            <w:hyperlink r:id="rId15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rech/kak-stroitsya-tekst-priznaki-teksta-vstuplenie-osnovnaya-chast-zaklyuchenie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то такое вежливость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вать определение вежливо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okruzhayushchij-mir/2-klass/pravila-obshcheniia-546146/bud-vezhlivym-546626</w:t>
              </w:r>
            </w:hyperlink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брые дела – добрые слова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свою и чужую степень вежливости (вежливо–невежливо–грубо) в разных ситуация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</w:t>
            </w:r>
            <w:hyperlink r:id="rId16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kopilkaurokov.ru/vneurochka/meropriyatia/vnieklassnoie-mieropriiatiie-dobryie-diela-dobryie-slova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роверь себя. Тексты разные нужны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972" w:leader="none"/>
              </w:tabs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признаки текста, типы текст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972" w:leader="none"/>
              </w:tabs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chto-takoe-tekst-povestvovanie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иалог и монолог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диалог и монолог с точки зрения речевого поведения коммуникантов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rech-18746/rech-ustnaia-pismennaia-vnutrenniaia-monologicheskaia-i-dialogicheskaia-r_-15859/re-f4d7085d-b47d-4730-899c-9e01abcb2e5b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иши правильно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, как нарушение норм мешает взаипониманию, успешному общени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k-uroku-ritoriki-v-klasse-po-teme-upotreblyay-slova-pravilno-po-taladizhenskaya-nvladizhenskaya-966259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износи правильно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, как нарушение норм характеризует говорящего или пишущег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slovo-i-ego-znachenie-znakomstvo-s-tolkovym-slovaryom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потребляй слова правильно!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монстрировать умение пользоваться орфографическим, орфоэпическим и толковым словарём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slovo-i-ego-znachenie-znakomstvo-s-tolkovym-slovaryom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ересказ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Определять способы сжатия текста при сравнении с исходным: способ исключения подробностей и способ обобщённого изложения текст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multiurok.ru/blog/podrobnyi- -tvorchieskii-kratkii-pierieskaz-mietodichieskiie-riekomiendatsii.html</w:t>
              </w:r>
            </w:hyperlink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ыбери нужное. (Выборочный пересказ.)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Определять способы сжатия текста при сравнении с исходным: способ исключения подробностей и способ обобщённого изложения текст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multiurok.ru/blog/podrobnyi-vyborochnyi-tvorchieskii-kratkii-pierieskaz-mietodichieskiie-riekomiendatsii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Цитата в пересказе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 необходимость и уместность использования цитаты в пересказ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6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multiurok.ru/files/ritorika-tsitata-v-pierieskazie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ратко о книге (аннотация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пределять в аннотации те части, в которых сжато говорится об авторе, событиях, героях книги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9-klass/brazvitie-rechib/annotatsiya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здравляю кого?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 чем? Как? Желаю кому? Чего? Как?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структуру поздравления – устного и письменног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konspekt-uroka-po-ritorike-pozdravlyayu-kogo-s-chem-kak-3229440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 днём рождения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 Новым годом!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 праздником 8 Марта!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ть поздравление с точки зрения его соответствия речевой ситуа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konspekt-uroka-po-ritorike-pozdravlyayu-kogo-s-chem-kak-3229440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ссуждение,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ывод в рассуждении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известные структуры рассуждений, в том числе рассуждение с выводом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chasti-rechi-535372/tekst-povestvovanie-i-rol-v-nem-glagolov-tekst-opisanie-i-rol-v-nem-ime_-5971107/re-f633f505-72ec-49db-a050-8aec041c166f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равило и цитата в доказательстве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роль правила и цитаты в рассужден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chasti-rechi-535372/tekst-povestvovanie-i-rol-v-nem-glagolov-tekst-opisanie-i-rol-v-nem-ime_-5971107/re-f633f505-72ec-49db-a050-8aec041c166f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равни и скажи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сравнительные описания, их структур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zanyatie-po-vneurochnoy-deyatelnosti-na-temu-sravni-i-skazhi-3077330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авила срав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правила сравн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</w:rPr>
            </w:pPr>
            <w:hyperlink r:id="rId17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zanyatie-po-vneurochnoy-deyatelnosti-na-temu-sravni-i-skazhi-3077330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к строятся сравнительные текс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овывать сравнительные описания сходных предметов, понятий с учётом задачи сравн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7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zanyatie-po-vneurochnoy-deyatelnosti-na-temu-sravni-i-skazhi-3077330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вторение за го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ыгрывать риторические игр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hyperlink r:id="rId17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zanyatie-po-vneurochnoy-deyatelnosti-na-temu-prover-sebya-chemu-mi-nauchilis-chemu-uchit-nauka-ritorika-2467699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36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</w:rPr>
        <w:t>4 класс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37"/>
        <w:gridCol w:w="1133"/>
        <w:gridCol w:w="2268"/>
        <w:gridCol w:w="2838"/>
      </w:tblGrid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.ча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Виды деятельности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Cs/>
                <w:sz w:val="28"/>
                <w:szCs w:val="28"/>
              </w:rPr>
              <w:t>ЦОР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чевая ситуация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компоненты речевой ситуации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79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terneturok.ru/lesson/russian/9-klass/brazvitie-rechib/stili-rechi- obobschenie-izuchennogo</w:t>
              </w:r>
            </w:hyperlink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читывай, с кем, почему, для чего ты общаешься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, почему их нужно учитывать для того, чтобы общение было успешным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0">
              <w:r>
                <w:rPr>
                  <w:rStyle w:val="InternetLink"/>
                  <w:rFonts w:eastAsia="Times New Roman" w:cs="Times New Roman"/>
                  <w:bCs/>
                  <w:sz w:val="28"/>
                  <w:szCs w:val="28"/>
                </w:rPr>
                <w:t>https://interneturok.ru/lesson/russian/9-klass/brazvitie-rechib/stili-rechi-obobschenie-izuchennogo</w:t>
              </w:r>
            </w:hyperlink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лыбнись улыбкою своею (улыбка как важное несловесное средство общения)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значение улыбки как средства для установления и поддержания контакта, выражения доброжелательного и внимательного отношения к собеседнику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1">
              <w:r>
                <w:rPr>
                  <w:rStyle w:val="InternetLink"/>
                  <w:rFonts w:eastAsia="Calibri" w:cs="Times New Roman"/>
                  <w:bCs/>
                  <w:sz w:val="28"/>
                  <w:szCs w:val="28"/>
                </w:rPr>
                <w:t>https://infourok.ru/konspekt-uroka-po-ritorike-na-temu-ulibka-kak-vazhniy-znak-etiketnogo-</w:t>
              </w:r>
            </w:hyperlink>
            <w:hyperlink r:id="rId182">
              <w:r>
                <w:rPr>
                  <w:rStyle w:val="InternetLink"/>
                  <w:rFonts w:eastAsia="Calibri" w:cs="Times New Roman"/>
                  <w:bCs/>
                  <w:sz w:val="28"/>
                  <w:szCs w:val="28"/>
                </w:rPr>
                <w:t>obscheniya-1391840.html</w:t>
              </w:r>
            </w:hyperlink>
            <w:r>
              <w:rPr>
                <w:rFonts w:eastAsia="Calibri" w:cs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лыбнись улыбкою своею (улыбка как важное несловесное средство общения)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значение улыбки как средства для установления и поддержания контакта, выражения доброжелательного и внимательного отношения к собеседнику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3">
              <w:r>
                <w:rPr>
                  <w:rStyle w:val="InternetLink"/>
                  <w:rFonts w:eastAsia="Calibri" w:cs="Times New Roman"/>
                  <w:bCs/>
                  <w:sz w:val="28"/>
                  <w:szCs w:val="28"/>
                </w:rPr>
                <w:t>https://infourok.ru/konspekt-uroka-po-ritorike-na-temu-ulibka-kak-vazhniy-znak-etiketnogo-obscheniya-1391840.html</w:t>
              </w:r>
            </w:hyperlink>
            <w:r>
              <w:rPr>
                <w:rFonts w:eastAsia="Calibri" w:cs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собенности говорения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чевые отрезки и паузы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словесные и несловесные средства устной речи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covetnica.com/temp-rechi-o-chem-svidetelstvuet.html</w:t>
              </w:r>
            </w:hyperlink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собенности говорения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чевые отрезки и паузы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роль пауз, логических ударений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covetnica.com/temp-rechi-o-chem-svidetelstvuet.html</w:t>
              </w:r>
            </w:hyperlink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Успокоить, утешить словом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тешить – помочь, утешить – поддержать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9072" w:leader="none"/>
              </w:tabs>
              <w:spacing w:lineRule="atLeast" w:line="100" w:before="0" w:after="0"/>
              <w:rPr/>
            </w:pPr>
            <w:r>
              <w:rPr>
                <w:rFonts w:cs="Times New Roman"/>
                <w:sz w:val="28"/>
                <w:szCs w:val="28"/>
              </w:rPr>
              <w:tab/>
            </w:r>
            <w:r>
              <w:rPr>
                <w:rFonts w:cs="Times New Roman"/>
                <w:color w:val="000000"/>
                <w:sz w:val="28"/>
                <w:szCs w:val="28"/>
              </w:rPr>
              <w:t>Называть этикетные формулы утешения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6">
              <w:r>
                <w:rPr>
                  <w:rStyle w:val="InternetLink"/>
                  <w:rFonts w:eastAsia="Calibri" w:cs="Times New Roman"/>
                  <w:bCs/>
                  <w:sz w:val="28"/>
                  <w:szCs w:val="28"/>
                </w:rPr>
                <w:t>https://kopilkaurokov.ru/prochee/uroki/uteshit_pomoch_uteshit_podderzhat</w:t>
              </w:r>
            </w:hyperlink>
            <w:r>
              <w:rPr>
                <w:rFonts w:eastAsia="Calibri" w:cs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Успокоить, утешить словом.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тешить – помочь, утешить – поддержать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этикетные формулы утешения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7">
              <w:r>
                <w:rPr>
                  <w:rStyle w:val="InternetLink"/>
                  <w:rFonts w:eastAsia="Calibri" w:cs="Times New Roman"/>
                  <w:bCs/>
                  <w:sz w:val="28"/>
                  <w:szCs w:val="28"/>
                </w:rPr>
                <w:t>https://kopilkaurokov.ru/prochee/uroki/uteshit_pomoch_uteshit_podderzhat</w:t>
              </w:r>
            </w:hyperlink>
            <w:r>
              <w:rPr>
                <w:rFonts w:eastAsia="Calibri" w:cs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акой я слушатель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себя как слушате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8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rech-18746/rech-ustnaia-pismennaia-vnutrenniaia-</w:t>
              </w:r>
            </w:hyperlink>
            <w:hyperlink r:id="rId18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monologicheskaia-i-dialogicheskaia-r_-15859/re-7f869bbb-6052-4bd8-9e90-a604a69b5dd2</w:t>
              </w:r>
            </w:hyperlink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 – читатель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ценивать себя как читате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k-uroku-ritoriki-na-temu-ya-chitatel-2770945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ипы текстов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оделировать рассуждение, повествование, описание на одну и ту же тему в зависимости от предложенных начальных и конечных предложений – абзацев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chto-takoe-tekst-povestvovanie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Яркие признаки текс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признаки текста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5-klass/leksika-13969/razlichenie-odnoznachnykh-i-mnogoznachnykh-slov-o-priamom-i-perenosnom-zn_-13397/re-691518ce-ea1d-4ff1-b5c9-ea4f9457e527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Абзацные отступы, завершающий абзац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одбирать завершающие предложения (абзацы) к незавершённым текст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2-klass/nasha-rech/tekst-zagolovok-teksta-chasti-teksta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апрет-предостережение, запрет – строгий и мягк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жанр запрета, его соответствие речевой ситу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tehnologicheskaya-karta-uroka-ritoriki-tema-zapretpredosterezhenie-2756837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наки вокруг нас, дорожные зна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ъяснять значение известных школьникам знаков, роль знаков в современной жизн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okruzhayushchij-mir/2-klass/o-zdorove-i-bezopasnosti-425638/kak-vesti-sebia-na-doroge-386157/re-c4dc1c06-ab78-495c-b9fa-b37f76502f69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Знаки-символы и знаки-копии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личать знаки-символы и знаки-коп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zanyatie-po-ritorike-na-temu-znakisimvoli-i-znakikopii-klass-1078617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порные конспекты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ставляем опорный конспек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ставлять опорный конспект услышанного и прочитанного в форме таблицы, схемы; с использованием принятых и придуманных символов, рисунков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multiurok.ru/blog/podrobnyi-vyborochnyi-tvorchieskii-kratkii-pierieskaz-mietodichieskiie-riekomiendatsii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порные конспекты.</w:t>
            </w:r>
          </w:p>
          <w:p>
            <w:pPr>
              <w:pStyle w:val="Normal"/>
              <w:tabs>
                <w:tab w:val="clear" w:pos="708"/>
                <w:tab w:val="left" w:pos="1615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оставляем опорный консп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ставлять опорный конспект услышанного и прочитанного в форме таблицы, схемы; с использованием принятых и придуманных символов, рисунков 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19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://edu-man.su/load/pourochnye_plany_razrabotki_fogos/nachalnaja_shkola/urok_16_17_tema_opornye_konspekty/4-1-0-1519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писание – деловое и художественное. Вежливая оцен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личать описания разных стиле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hyperlink r:id="rId19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4-klass/nasha-rech/opisanie-delovoe-i-hudozhestvennoe-2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кажи мне, почему; аргументы (рассуждение)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Выделять вступление, тезис, доказательства, вывод, заключение (если все эти части есть) в рассужден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</w:t>
              </w:r>
            </w:hyperlink>
            <w:hyperlink r:id="rId20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klass/chasti-rechi-535372/tekst-povestvovanie-i-rol-v-nem-glagolov-tekst-opisanie-i-rol-v-nem-ime_-5971107/re-f633f505-72ec-49db-a050-8aec041c166f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о-первых, во-вторых, в-третьих 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факты и вывод в рассуждении, убедительность доказательст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4-klass/nasha-rech/rechevoy-zhanr-rasskaz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ступление и заклю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овывать рассуждение с несколькими доказательства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://edu-man.su/load/pourochnye_plany_razrabotki_fogos/nachalnaja_shkola/urok_22_tema_vstuplenie_i_zakljuchenie/4-1-0-1524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ловарная стать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словарную стать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slovo-i-ego-znachenie-znakomstvo-s-tolkovym-slovaryom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ловарная стат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словарную стать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terneturok.ru/lesson/russian/1-klass/nasha-rech/slovo-i-ego-znachenie-znakomstvo-s-tolkovym-slovaryom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ссказ. Хочу рассказ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pacing w:lineRule="atLeast" w:line="100" w:before="0" w:after="0"/>
              <w:ind w:left="0" w:right="0" w:firstLine="6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типичную структуру рассказа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pacing w:lineRule="atLeast" w:line="100" w:before="0" w:after="0"/>
              <w:ind w:left="0" w:right="0" w:firstLine="6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ab/>
            </w:r>
            <w:hyperlink r:id="rId20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pedsovet.su/load/239-1-0-4494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ссказ. Хочу рассказать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нализировать типичную структуру рассказа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7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5-klass/leksika-13969/razlichenie-odnoznachnykh-i-mnogoznachnykh-slov-o-priamom-i-</w:t>
              </w:r>
            </w:hyperlink>
            <w:hyperlink r:id="rId208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perenosnom-zn_-13397/re-691518ce-ea1d-4ff1-b5c9-ea4f9457e527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лужба новостей, что такое информ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тделять информацию о самом событии и отношение автора к событию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09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po-ritorike-gazeta-informaciya-1430464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азетная информация, факты, события и отношение к ни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особенности содержания и речевого оформления информационных жанр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0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kopilkaurokov.ru/nachalniyeklassi/presentacii/priezientatsiia-k-uroku-rieportazh-ghazietnyi-zhanr-4-klass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нформационные жанры: хроника, заме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овывать хронику, информационную заметку в газету, подпись под фотографией в зависимости от коммуникативной задачи, адресата и т.д.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1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kopilkaurokov.ru/nachalniyeklassi/presentacii/priezientatsiia-k-uroku-rieportazh-ghazietnyi-zhanr-4-klass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одпись под фотографи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еализовывать хронику, информационную заметку в газету, подпись под фотографией в зависимости от коммуникативной задачи, адресата и т.д.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2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urok.1sept.ru/articles/414244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Говорю, пишу, читаю, слуша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водить примеры связи используемых людьми видов речевой деятельности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3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material.html?mid=4879</w:t>
              </w:r>
            </w:hyperlink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ечевые жанр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изученные речевые жанр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4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www.yaklass.ru/p/russky-yazik/2-klass/rech-18746/rech-ustnaia-pismennaia-vnutrenniaia-monologicheskaia-i-dialogicheskaia-r_-15859/re-f4d7085d-b47d-4730-899c-9e01abcb2e5b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Этикетные жанры и слова вежлив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ывать изученные речевые жанр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5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po-russkomu-yaziku-etiketnie-slova-klass-640539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Этикетные диалоги, речевые привыч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зыгрывать этикетные диалоги по всем изученным в 1–4-м классах жанр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hyperlink r:id="rId216">
              <w:r>
                <w:rPr>
                  <w:rStyle w:val="InternetLink"/>
                  <w:rFonts w:eastAsia="Times New Roman" w:cs="Times New Roman"/>
                  <w:sz w:val="28"/>
                  <w:szCs w:val="28"/>
                </w:rPr>
                <w:t>https://infourok.ru/prezentaciya-po-russkomu-yaziku-etiketnie-slova-klass-640539.html</w:t>
              </w:r>
            </w:hyperlink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>
    <w:name w:val="Без интервала1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ru-RU" w:bidi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lesson/russian/1-klass/nasha-rech/rech-v-zhizni-cheloveka-rech-ustnaya-i-pismennaya" TargetMode="External"/><Relationship Id="rId3" Type="http://schemas.openxmlformats.org/officeDocument/2006/relationships/hyperlink" Target="https://www.yaklass.ru/p/okruzhayushchij-mir/2-klass/pravila-obshcheniia-546146/bud-vezhlivym-546626" TargetMode="External"/><Relationship Id="rId4" Type="http://schemas.openxmlformats.org/officeDocument/2006/relationships/hyperlink" Target="https://www.yaklass.ru/p/okruzhayushchij-mir/2-klass/pravila-obshcheniia-546146/bud-vezhlivym-546626" TargetMode="External"/><Relationship Id="rId5" Type="http://schemas.openxmlformats.org/officeDocument/2006/relationships/hyperlink" Target="https://kopilkaurokov.ru/vneurochka/uroki/zaniatiie_po_ritorikie_vyvieski" TargetMode="External"/><Relationship Id="rId6" Type="http://schemas.openxmlformats.org/officeDocument/2006/relationships/hyperlink" Target="https://yandex.ru/video/preview/?filmId=17493442917340959722&amp;from=tabbar&amp;parent-reqid=1653843529866796-9909126950885551056-sas3-1020-c93-sas-l7-balancer-8080-BAL-8714&amp;text=&#1057;&#1083;&#1086;&#1074;&#1086;+&#1074;&#1077;&#1089;&#1077;&#1083;&#1080;&#1090;.+&#1057;&#1083;&#1086;&#1074;&#1086;+&#1086;&#1075;&#1086;&#1088;&#1095;&#1072;&#1077;&#1090;.+&#1057;&#1083;&#1086;&#1074;&#1086;+&#1091;&#1090;&#1077;&#1096;&#1072;&#1077;&#1090;.+&#1059;&#1076;&#1080;&#1074;&#1083;&#1103;&#1077;&#1084;&#1089;&#1103;%2C+&#1088;&#1072;&#1076;&#1091;&#1077;&#1084;&#1089;&#1103;%2C+&#1086;&#1075;&#1086;&#1088;&#1095;&#1072;&#1077;&#1084;&#1089;&#1103;" TargetMode="External"/><Relationship Id="rId7" Type="http://schemas.openxmlformats.org/officeDocument/2006/relationships/hyperlink" Target="https://yandex.ru/video/preview/?filmId=17493442917340959722&amp;from=tabbar&amp;parent-reqid=1653843529866796-9909126950885551056-sas3-1020-c93-sas-l7-balancer-8080-BAL-8714&amp;text=&#1057;&#1083;&#1086;&#1074;&#1086;+&#1074;&#1077;&#1089;&#1077;&#1083;&#1080;&#1090;.+&#1057;&#1083;&#1086;&#1074;&#1086;+&#1086;&#1075;&#1086;&#1088;&#1095;&#1072;&#1077;&#1090;.+&#1057;&#1083;&#1086;&#1074;&#1086;+&#1091;&#1090;&#1077;&#1096;&#1072;&#1077;&#1090;.+&#1059;&#1076;&#1080;&#1074;&#1083;&#1103;&#1077;&#1084;&#1089;&#1103;%2C+&#1088;&#1072;&#1076;&#1091;&#1077;&#1084;&#1089;&#1103;%2C+&#1086;&#1075;&#1086;&#1088;&#1095;&#1072;&#1077;&#1084;&#1089;&#1103;" TargetMode="External"/><Relationship Id="rId8" Type="http://schemas.openxmlformats.org/officeDocument/2006/relationships/hyperlink" Target="https://infourok.ru/beseda-s-uchashimisya-davajte-dogovorimsya-5393319.html" TargetMode="External"/><Relationship Id="rId9" Type="http://schemas.openxmlformats.org/officeDocument/2006/relationships/hyperlink" Target="https://www.yaklass.ru/p/russky-yazik/2-klass/rech-18746/rech-ustnaia-pismennaia-vnutrenniaia-monologicheskaia-i-dialogicheskaia-r_-15859/re-7f869bbb-6052-4bd8-9e90-a604a69b5dd2" TargetMode="External"/><Relationship Id="rId10" Type="http://schemas.openxmlformats.org/officeDocument/2006/relationships/hyperlink" Target="https://covetnica.com/temp-rechi-o-chem-svidetelstvuet.html" TargetMode="External"/><Relationship Id="rId11" Type="http://schemas.openxmlformats.org/officeDocument/2006/relationships/hyperlink" Target="https://interneturok.ru/lesson/chtenie/2-klass/chitaya-dumaem/skorogovorki?block=player" TargetMode="External"/><Relationship Id="rId12" Type="http://schemas.openxmlformats.org/officeDocument/2006/relationships/hyperlink" Target="http://myakushkin.ru/en/publikaczii/21/iskusstvo-razgovora-po-telefonu.html" TargetMode="External"/><Relationship Id="rId13" Type="http://schemas.openxmlformats.org/officeDocument/2006/relationships/hyperlink" Target="https://doc4web.ru/nachalnaya-shkola/ritorika-klass-neslovesnie-sredstva-ustnogo-obscheniya-mimika-i-.html" TargetMode="External"/><Relationship Id="rId14" Type="http://schemas.openxmlformats.org/officeDocument/2006/relationships/hyperlink" Target="https://doc4web.ru/nachalnaya-shkola/ritorika-klass-neslovesnie-sredstva-ustnogo-obscheniya-mimika-i-.html" TargetMode="External"/><Relationship Id="rId15" Type="http://schemas.openxmlformats.org/officeDocument/2006/relationships/hyperlink" Target="https://interneturok.ru/lesson/russian/8-klass/tekst/razgovornyy-stil?block=player" TargetMode="External"/><Relationship Id="rId16" Type="http://schemas.openxmlformats.org/officeDocument/2006/relationships/hyperlink" Target="https://doc4web.ru/nachalnaya-shkola/ritorika-klass-proschaemsya-v-raznih-situaciyah-obscheniya.html" TargetMode="External"/><Relationship Id="rId17" Type="http://schemas.openxmlformats.org/officeDocument/2006/relationships/hyperlink" Target="https://www.yaklass.ru/p/okruzhayushchij-mir/2-klass/pravila-obshcheniia-546146/bud-vezhlivym-546626/TeacherInfo" TargetMode="External"/><Relationship Id="rId18" Type="http://schemas.openxmlformats.org/officeDocument/2006/relationships/hyperlink" Target="https://infourok.ru/prezentaciya-etiket-pravila-blagodarnosti-i-otkaza-1734744.html" TargetMode="External"/><Relationship Id="rId19" Type="http://schemas.openxmlformats.org/officeDocument/2006/relationships/hyperlink" Target="https://infourok.ru/prezentaciya-etiket-pravila-blagodarnosti-i-otkaza-1734744.html" TargetMode="External"/><Relationship Id="rId20" Type="http://schemas.openxmlformats.org/officeDocument/2006/relationships/hyperlink" Target="https://www.yaklass.ru/p/russky-yazik/2-klass/chasti-rechi-535372/tekst-struktura-teksta-5510487/re-e90a2458-7014-44b5-b0ee-02b278c9888b" TargetMode="External"/><Relationship Id="rId21" Type="http://schemas.openxmlformats.org/officeDocument/2006/relationships/hyperlink" Target="https://interneturok.ru/lesson/russian/1-klass/nasha-rech/ot-predlozheniya-k-tekstu-chto-takoe-tekst- krasnaya-stroka?block=player" TargetMode="External"/><Relationship Id="rId22" Type="http://schemas.openxmlformats.org/officeDocument/2006/relationships/hyperlink" Target="https://www.yaklass.ru/p/russky-yazik/1-klass/slovo-6065345/vezhlivye-slova-6262632/re-a02aa589-eeb7-4ed1-83b7-7c78bb69663c/pe?resultId=3773004305&amp;c=1" TargetMode="External"/><Relationship Id="rId23" Type="http://schemas.openxmlformats.org/officeDocument/2006/relationships/hyperlink" Target="https://www.yaklass.ru/p/russky-yazik/1-klass/slovo-6065345/vezhlivye-slova-6262632/re-a02aa589-eeb7-4ed1-83b7-7c78bb69663c/pe?resultId=3773004305&amp;c=1" TargetMode="External"/><Relationship Id="rId24" Type="http://schemas.openxmlformats.org/officeDocument/2006/relationships/hyperlink" Target="https://interneturok.ru/lesson/russian/1-klass/nasha-rech/slovo-i-ego-znachenie-znakomstvo-s-tolkovym-slovaryom" TargetMode="External"/><Relationship Id="rId25" Type="http://schemas.openxmlformats.org/officeDocument/2006/relationships/hyperlink" Target="https://interneturok.ru/lesson/russian/1-klass/nasha-rech/slovo-i-ego-znachenie-znakomstvo-s-tolkovym-slovaryom" TargetMode="External"/><Relationship Id="rId26" Type="http://schemas.openxmlformats.org/officeDocument/2006/relationships/hyperlink" Target="https://interneturok.ru/lesson/russian/1-klass/pismo-orfografiya/sobstvennye-imena-imena-otchestva-familii-klichki" TargetMode="External"/><Relationship Id="rId27" Type="http://schemas.openxmlformats.org/officeDocument/2006/relationships/hyperlink" Target="https://interneturok.ru/lesson/russian/1-klass/nasha-rech/ot-predlozheniya-k-tekstu-chto-takoe-tekst-krasnaya-stroka?block=player" TargetMode="External"/><Relationship Id="rId28" Type="http://schemas.openxmlformats.org/officeDocument/2006/relationships/hyperlink" Target="https://interneturok.ru/lesson/russian/1-klass/nasha-rech/ot-predlozheniya-k-tekstu-chto-takoe-tekst-krasnaya-stroka?block=player" TargetMode="External"/><Relationship Id="rId29" Type="http://schemas.openxmlformats.org/officeDocument/2006/relationships/hyperlink" Target="https://interneturok.ru/lesson/russian/1-klass/nasha-rech/ot-predlozheniya-k-tekstu-chto-takoe-tekst-krasnaya-stroka?block=player" TargetMode="External"/><Relationship Id="rId30" Type="http://schemas.openxmlformats.org/officeDocument/2006/relationships/hyperlink" Target="https://interneturok.ru/lesson/russian/1-klass/nasha-rech/ot-predlozheniya-k-tekstu-chto-takoe-tekst-krasnaya-stroka?block=player" TargetMode="External"/><Relationship Id="rId31" Type="http://schemas.openxmlformats.org/officeDocument/2006/relationships/hyperlink" Target="https://interneturok.ru/lesson/russian/1-klass/nasha-rech/ot-predlozheniya-k-tekstu-chto-takoe-tekst-krasnaya-stroka?block=player" TargetMode="External"/><Relationship Id="rId32" Type="http://schemas.openxmlformats.org/officeDocument/2006/relationships/hyperlink" Target="https://interneturok.ru/lesson/russian/1-klass/nasha-rech/ot-predlozheniya-k-tekstu-chto-takoe-tekst-krasnaya-stroka?block=player" TargetMode="External"/><Relationship Id="rId33" Type="http://schemas.openxmlformats.org/officeDocument/2006/relationships/hyperlink" Target="https://interneturok.ru/lesson/russian/1-klass/nasha-rech/ot-predlozheniya-k-tekstu-chto-takoe-tekst-krasnaya-stroka?block=player" TargetMode="External"/><Relationship Id="rId34" Type="http://schemas.openxmlformats.org/officeDocument/2006/relationships/hyperlink" Target="https://interneturok.ru/lesson/russian/1-klass/nasha-rech/ot-predlozheniya-k-tekstu-chto-takoe-tekst-krasnaya-stroka?block=player" TargetMode="External"/><Relationship Id="rId35" Type="http://schemas.openxmlformats.org/officeDocument/2006/relationships/hyperlink" Target="https://interneturok.ru/lesson/russian/1-klass/nasha-rech/ot-predlozheniya-k-tekstu-chto-takoe-tekst-krasnaya-stroka?block=player" TargetMode="External"/><Relationship Id="rId36" Type="http://schemas.openxmlformats.org/officeDocument/2006/relationships/hyperlink" Target="https://interneturok.ru/lesson/russian/1-klass/nasha-rech/ot-predlozheniya-k-tekstu-chto-takoe-tekst-krasnaya-stroka?block=player" TargetMode="External"/><Relationship Id="rId37" Type="http://schemas.openxmlformats.org/officeDocument/2006/relationships/hyperlink" Target="https://interneturok.ru/lesson/russian/1-klass/nasha-rech/ot-predlozheniya-k-tekstu-chto-takoe-tekst-krasnaya-stroka?block=player" TargetMode="External"/><Relationship Id="rId38" Type="http://schemas.openxmlformats.org/officeDocument/2006/relationships/hyperlink" Target="https://interneturok.ru/lesson/russian/1-klass/nasha-rech/ot-predlozheniya-k-tekstu-chto-takoe-tekst-krasnaya-stroka?block=player" TargetMode="External"/><Relationship Id="rId39" Type="http://schemas.openxmlformats.org/officeDocument/2006/relationships/hyperlink" Target="https://interneturok.ru/lesson/russian/1-klass/nasha-rech/ot-predlozheniya-k-tekstu-chto-takoe-tekst-krasnaya-stroka?block=player" TargetMode="External"/><Relationship Id="rId40" Type="http://schemas.openxmlformats.org/officeDocument/2006/relationships/hyperlink" Target="https://interneturok.ru/lesson/russian/1-klass/nasha-rech/ot-predlozheniya-k-tekstu-chto-takoe-tekst-krasnaya-stroka?block=player" TargetMode="External"/><Relationship Id="rId41" Type="http://schemas.openxmlformats.org/officeDocument/2006/relationships/hyperlink" Target="https://interneturok.ru/lesson/russian/1-klass/nasha-rech/ot-predlozheniya-k-tekstu-chto-takoe-tekst-krasnaya-stroka?block=player" TargetMode="External"/><Relationship Id="rId42" Type="http://schemas.openxmlformats.org/officeDocument/2006/relationships/hyperlink" Target="https://interneturok.ru/lesson/russian/1-klass/nasha-rech/ot-predlozheniya-k-tekstu-chto-takoe-tekst-krasnaya-stroka?block=player" TargetMode="External"/><Relationship Id="rId43" Type="http://schemas.openxmlformats.org/officeDocument/2006/relationships/hyperlink" Target="https://interneturok.ru/lesson/russian/1-klass/nasha-rech/ot-predlozheniya-k-tekstu-chto-takoe-tekst-krasnaya-stroka?block=player" TargetMode="External"/><Relationship Id="rId44" Type="http://schemas.openxmlformats.org/officeDocument/2006/relationships/hyperlink" Target="https://interneturok.ru/lesson/russian/1-klass/nasha-rech/ot-predlozheniya-k-tekstu-chto-takoe-tekst-krasnaya-stroka?block=player" TargetMode="External"/><Relationship Id="rId45" Type="http://schemas.openxmlformats.org/officeDocument/2006/relationships/hyperlink" Target="https://interneturok.ru/lesson/russian/1-klass/nasha-rech/ot-predlozheniya-k-tekstu-chto-takoe-tekst-krasnaya-stroka?block=player" TargetMode="External"/><Relationship Id="rId46" Type="http://schemas.openxmlformats.org/officeDocument/2006/relationships/hyperlink" Target="https://interneturok.ru/lesson/russian/1-klass/nasha-rech/ot-predlozheniya-k-tekstu-chto-takoe-tekst-krasnaya-stroka?block=player" TargetMode="External"/><Relationship Id="rId47" Type="http://schemas.openxmlformats.org/officeDocument/2006/relationships/hyperlink" Target="https://interneturok.ru/lesson/russian/1-klass/nasha-rech/ot-predlozheniya-k-tekstu-chto-takoe-tekst-krasnaya-stroka?block=player" TargetMode="External"/><Relationship Id="rId48" Type="http://schemas.openxmlformats.org/officeDocument/2006/relationships/hyperlink" Target="https://interneturok.ru/lesson/russian/1-klass/nasha-rech/ot-predlozheniya-k-tekstu-chto-takoe-tekst-krasnaya-stroka?block=player" TargetMode="External"/><Relationship Id="rId49" Type="http://schemas.openxmlformats.org/officeDocument/2006/relationships/hyperlink" Target="https://interneturok.ru/lesson/russian/1-klass/nasha-rech/ot-predlozheniya-k-tekstu-chto-takoe-tekst-krasnaya-stroka?block=player" TargetMode="External"/><Relationship Id="rId50" Type="http://schemas.openxmlformats.org/officeDocument/2006/relationships/hyperlink" Target="https://interneturok.ru/lesson/russian/1-klass/nasha-rech/ot-predlozheniya-k-tekstu-chto-takoe-tekst-krasnaya-stroka?block=player" TargetMode="External"/><Relationship Id="rId51" Type="http://schemas.openxmlformats.org/officeDocument/2006/relationships/hyperlink" Target="https://interneturok.ru/lesson/russian/1-klass/nasha-rech/ot-predlozheniya-k-tekstu-chto-takoe-tekst-krasnaya-stroka?block=player" TargetMode="External"/><Relationship Id="rId52" Type="http://schemas.openxmlformats.org/officeDocument/2006/relationships/hyperlink" Target="https://interneturok.ru/lesson/russian/1-klass/nasha-rech/ot-predlozheniya-k-tekstu-chto-takoe-tekst-krasnaya-stroka?block=player" TargetMode="External"/><Relationship Id="rId53" Type="http://schemas.openxmlformats.org/officeDocument/2006/relationships/hyperlink" Target="https://interneturok.ru/lesson/russian/1-klass/nasha-rech/ot-predlozheniya-k-tekstu-chto-takoe-tekst-krasnaya-stroka?block=player" TargetMode="External"/><Relationship Id="rId54" Type="http://schemas.openxmlformats.org/officeDocument/2006/relationships/hyperlink" Target="https://interneturok.ru/lesson/russian/1-klass/nasha-rech/ot-predlozheniya-k-tekstu-chto-takoe-tekst-krasnaya-stroka?block=player" TargetMode="External"/><Relationship Id="rId55" Type="http://schemas.openxmlformats.org/officeDocument/2006/relationships/hyperlink" Target="https://interneturok.ru/lesson/russian/1-klass/nasha-rech/ot-predlozheniya-k-tekstu-chto-takoe-tekst-krasnaya-stroka?block=player" TargetMode="External"/><Relationship Id="rId56" Type="http://schemas.openxmlformats.org/officeDocument/2006/relationships/hyperlink" Target="https://interneturok.ru/lesson/russian/1-klass/nasha-rech/ot-predlozheniya-k-tekstu-chto-takoe-tekst-krasnaya-stroka?block=player" TargetMode="External"/><Relationship Id="rId57" Type="http://schemas.openxmlformats.org/officeDocument/2006/relationships/hyperlink" Target="https://interneturok.ru/lesson/russian/1-klass/nasha-rech/ot-predlozheniya-k-tekstu-chto-takoe-tekst-krasnaya-stroka?block=player" TargetMode="External"/><Relationship Id="rId58" Type="http://schemas.openxmlformats.org/officeDocument/2006/relationships/hyperlink" Target="https://interneturok.ru/lesson/russian/1-klass/nasha-rech/ot-predlozheniya-k-tekstu-chto-takoe-tekst-krasnaya-stroka?block=player" TargetMode="External"/><Relationship Id="rId59" Type="http://schemas.openxmlformats.org/officeDocument/2006/relationships/hyperlink" Target="https://interneturok.ru/lesson/russian/1-klass/nasha-rech/ot-predlozheniya-k-tekstu-chto-takoe-tekst-krasnaya-stroka?block=player" TargetMode="External"/><Relationship Id="rId60" Type="http://schemas.openxmlformats.org/officeDocument/2006/relationships/hyperlink" Target="https://interneturok.ru/lesson/russian/1-klass/nasha-rech/ot-predlozheniya-k-tekstu-chto-takoe-tekst-krasnaya-stroka?block=player" TargetMode="External"/><Relationship Id="rId61" Type="http://schemas.openxmlformats.org/officeDocument/2006/relationships/hyperlink" Target="https://interneturok.ru/lesson/russian/1-klass/nasha-rech/ot-predlozheniya-k-tekstu-chto-takoe-tekst-krasnaya-stroka?block=player" TargetMode="External"/><Relationship Id="rId62" Type="http://schemas.openxmlformats.org/officeDocument/2006/relationships/hyperlink" Target="https://interneturok.ru/lesson/russian/1-klass/nasha-rech/ot-predlozheniya-k-tekstu-chto-takoe-tekst-krasnaya-stroka?block=player" TargetMode="External"/><Relationship Id="rId63" Type="http://schemas.openxmlformats.org/officeDocument/2006/relationships/hyperlink" Target="https://interneturok.ru/lesson/russian/1-klass/nasha-rech/ot-predlozheniya-k-tekstu-chto-takoe-tekst-krasnaya-stroka?block=player" TargetMode="External"/><Relationship Id="rId64" Type="http://schemas.openxmlformats.org/officeDocument/2006/relationships/hyperlink" Target="https://interneturok.ru/lesson/russian/1-klass/nasha-rech/ot-predlozheniya-k-tekstu-chto-takoe-tekst-krasnaya-stroka?block=player" TargetMode="External"/><Relationship Id="rId65" Type="http://schemas.openxmlformats.org/officeDocument/2006/relationships/hyperlink" Target="https://interneturok.ru/lesson/russian/1-klass/nasha-rech/ot-predlozheniya-k-tekstu-chto-takoe-tekst-krasnaya-stroka?block=player" TargetMode="External"/><Relationship Id="rId66" Type="http://schemas.openxmlformats.org/officeDocument/2006/relationships/hyperlink" Target="https://interneturok.ru/lesson/russian/1-klass/nasha-rech/ot-predlozheniya-k-tekstu-chto-takoe-tekst-krasnaya-stroka?block=player" TargetMode="External"/><Relationship Id="rId67" Type="http://schemas.openxmlformats.org/officeDocument/2006/relationships/hyperlink" Target="https://interneturok.ru/lesson/russian/1-klass/nasha-rech/ot-predlozheniya-k-tekstu-chto-takoe-tekst-krasnaya-stroka?block=player" TargetMode="External"/><Relationship Id="rId68" Type="http://schemas.openxmlformats.org/officeDocument/2006/relationships/hyperlink" Target="https://interneturok.ru/lesson/russian/1-klass/nasha-rech/ot-predlozheniya-k-tekstu-chto-takoe-tekst-krasnaya-stroka?block=player" TargetMode="External"/><Relationship Id="rId69" Type="http://schemas.openxmlformats.org/officeDocument/2006/relationships/hyperlink" Target="https://interneturok.ru/lesson/russian/1-klass/nasha-rech/ot-predlozheniya-k-tekstu-chto-takoe-tekst-krasnaya-stroka?block=player" TargetMode="External"/><Relationship Id="rId70" Type="http://schemas.openxmlformats.org/officeDocument/2006/relationships/hyperlink" Target="https://interneturok.ru/lesson/russian/1-klass/nasha-rech/ot-predlozheniya-k-tekstu-chto-takoe-tekst-krasnaya-stroka?block=player" TargetMode="External"/><Relationship Id="rId71" Type="http://schemas.openxmlformats.org/officeDocument/2006/relationships/hyperlink" Target="https://interneturok.ru/lesson/russian/1-klass/nasha-rech/ot-predlozheniya-k-tekstu-chto-takoe-tekst-krasnaya-stroka?block=player" TargetMode="External"/><Relationship Id="rId72" Type="http://schemas.openxmlformats.org/officeDocument/2006/relationships/hyperlink" Target="https://interneturok.ru/lesson/russian/1-klass/nasha-rech/ot-predlozheniya-k-tekstu-chto-takoe-tekst-krasnaya-stroka?block=player" TargetMode="External"/><Relationship Id="rId73" Type="http://schemas.openxmlformats.org/officeDocument/2006/relationships/hyperlink" Target="https://interneturok.ru/lesson/russian/1-klass/nasha-rech/ot-predlozheniya-k-tekstu-chto-takoe-tekst-krasnaya-stroka?block=player" TargetMode="External"/><Relationship Id="rId74" Type="http://schemas.openxmlformats.org/officeDocument/2006/relationships/hyperlink" Target="https://interneturok.ru/lesson/russian/1-klass/nasha-rech/ot-predlozheniya-k-tekstu-chto-takoe-tekst-krasnaya-stroka?block=player" TargetMode="External"/><Relationship Id="rId75" Type="http://schemas.openxmlformats.org/officeDocument/2006/relationships/hyperlink" Target="https://interneturok.ru/lesson/russian/1-klass/nasha-rech/ot-predlozheniya-k-tekstu-chto-takoe-tekst-krasnaya-stroka?block=player" TargetMode="External"/><Relationship Id="rId76" Type="http://schemas.openxmlformats.org/officeDocument/2006/relationships/hyperlink" Target="https://interneturok.ru/lesson/russian/1-klass/nasha-rech/ot-predlozheniya-k-tekstu-chto-takoe-tekst-krasnaya-stroka?block=player" TargetMode="External"/><Relationship Id="rId77" Type="http://schemas.openxmlformats.org/officeDocument/2006/relationships/hyperlink" Target="https://interneturok.ru/lesson/russian/1-klass/nasha-rech/ot-predlozheniya-k-tekstu-chto-takoe-tekst-krasnaya-stroka?block=player" TargetMode="External"/><Relationship Id="rId78" Type="http://schemas.openxmlformats.org/officeDocument/2006/relationships/hyperlink" Target="https://interneturok.ru/lesson/russian/1-klass/nasha-rech/ot-predlozheniya-k-tekstu-chto-takoe-tekst-krasnaya-stroka?block=player" TargetMode="External"/><Relationship Id="rId79" Type="http://schemas.openxmlformats.org/officeDocument/2006/relationships/hyperlink" Target="https://interneturok.ru/lesson/russian/1-klass/nasha-rech/ot-predlozheniya-k-tekstu-chto-takoe-tekst-krasnaya-stroka?block=player" TargetMode="External"/><Relationship Id="rId80" Type="http://schemas.openxmlformats.org/officeDocument/2006/relationships/hyperlink" Target="https://interneturok.ru/lesson/russian/1-klass/nasha-rech/ot-predlozheniya-k-tekstu-chto-takoe-tekst-krasnaya-stroka?block=player" TargetMode="External"/><Relationship Id="rId81" Type="http://schemas.openxmlformats.org/officeDocument/2006/relationships/hyperlink" Target="https://interneturok.ru/lesson/russian/1-klass/nasha-rech/ot-predlozheniya-k-tekstu-chto-takoe-tekst-krasnaya-stroka?block=player" TargetMode="External"/><Relationship Id="rId82" Type="http://schemas.openxmlformats.org/officeDocument/2006/relationships/hyperlink" Target="https://interneturok.ru/lesson/russian/1-klass/nasha-rech/ot-predlozheniya-k-tekstu-chto-takoe-tekst-krasnaya-stroka?block=player" TargetMode="External"/><Relationship Id="rId83" Type="http://schemas.openxmlformats.org/officeDocument/2006/relationships/hyperlink" Target="https://interneturok.ru/lesson/russian/1-klass/nasha-rech/ot-predlozheniya-k-tekstu-chto-takoe-tekst-krasnaya-stroka?block=player" TargetMode="External"/><Relationship Id="rId84" Type="http://schemas.openxmlformats.org/officeDocument/2006/relationships/hyperlink" Target="https://interneturok.ru/lesson/russian/1-klass/nasha-rech/ot-predlozheniya-k-tekstu-chto-takoe-tekst-krasnaya-stroka?block=player" TargetMode="External"/><Relationship Id="rId85" Type="http://schemas.openxmlformats.org/officeDocument/2006/relationships/hyperlink" Target="https://interneturok.ru/lesson/russian/1-klass/nasha-rech/ot-predlozheniya-k-tekstu-chto-takoe-tekst-krasnaya-stroka?block=player" TargetMode="External"/><Relationship Id="rId86" Type="http://schemas.openxmlformats.org/officeDocument/2006/relationships/hyperlink" Target="https://interneturok.ru/lesson/russian/1-klass/nasha-rech/ot-predlozheniya-k-tekstu-chto-takoe-tekst-krasnaya-stroka?block=player" TargetMode="External"/><Relationship Id="rId87" Type="http://schemas.openxmlformats.org/officeDocument/2006/relationships/hyperlink" Target="https://interneturok.ru/lesson/russian/1-klass/nasha-rech/ot-predlozheniya-k-tekstu-chto-takoe-tekst-krasnaya-stroka?block=player" TargetMode="External"/><Relationship Id="rId88" Type="http://schemas.openxmlformats.org/officeDocument/2006/relationships/hyperlink" Target="https://interneturok.ru/lesson/russian/1-klass/nasha-rech/ot-predlozheniya-k-tekstu-chto-takoe-tekst-krasnaya-stroka?block=player" TargetMode="External"/><Relationship Id="rId89" Type="http://schemas.openxmlformats.org/officeDocument/2006/relationships/hyperlink" Target="https://interneturok.ru/lesson/russian/1-klass/nasha-rech/ot-predlozheniya-k-tekstu-chto-takoe-tekst-krasnaya-stroka?block=player" TargetMode="External"/><Relationship Id="rId90" Type="http://schemas.openxmlformats.org/officeDocument/2006/relationships/hyperlink" Target="https://interneturok.ru/lesson/russian/1-klass/nasha-rech/ot-predlozheniya-k-tekstu-chto-takoe-tekst-krasnaya-stroka?block=player" TargetMode="External"/><Relationship Id="rId91" Type="http://schemas.openxmlformats.org/officeDocument/2006/relationships/hyperlink" Target="https://interneturok.ru/lesson/russian/1-klass/nasha-rech/ot-predlozheniya-k-tekstu-chto-takoe-tekst-krasnaya-stroka?block=player" TargetMode="External"/><Relationship Id="rId92" Type="http://schemas.openxmlformats.org/officeDocument/2006/relationships/hyperlink" Target="https://interneturok.ru/lesson/russian/1-klass/nasha-rech/ot-predlozheniya-k-tekstu-chto-takoe-tekst-krasnaya-stroka?block=player" TargetMode="External"/><Relationship Id="rId93" Type="http://schemas.openxmlformats.org/officeDocument/2006/relationships/hyperlink" Target="https://interneturok.ru/lesson/russian/1-klass/nasha-rech/ot-predlozheniya-k-tekstu-chto-takoe-tekst-krasnaya-stroka?block=player" TargetMode="External"/><Relationship Id="rId94" Type="http://schemas.openxmlformats.org/officeDocument/2006/relationships/hyperlink" Target="https://interneturok.ru/lesson/russian/1-klass/nasha-rech/ot-predlozheniya-k-tekstu-chto-takoe-tekst-krasnaya-stroka?block=player" TargetMode="External"/><Relationship Id="rId95" Type="http://schemas.openxmlformats.org/officeDocument/2006/relationships/hyperlink" Target="https://interneturok.ru/lesson/russian/1-klass/nasha-rech/ot-predlozheniya-k-tekstu-chto-takoe-tekst-krasnaya-stroka?block=player" TargetMode="External"/><Relationship Id="rId96" Type="http://schemas.openxmlformats.org/officeDocument/2006/relationships/hyperlink" Target="https://interneturok.ru/lesson/russian/1-klass/nasha-rech/ot-predlozheniya-k-tekstu-chto-takoe-tekst-krasnaya-stroka?block=player" TargetMode="External"/><Relationship Id="rId97" Type="http://schemas.openxmlformats.org/officeDocument/2006/relationships/hyperlink" Target="https://interneturok.ru/lesson/russian/1-klass/nasha-rech/ot-predlozheniya-k-tekstu-chto-takoe-tekst-krasnaya-stroka?block=player" TargetMode="External"/><Relationship Id="rId98" Type="http://schemas.openxmlformats.org/officeDocument/2006/relationships/hyperlink" Target="https://interneturok.ru/lesson/russian/1-klass/nasha-rech/ot-predlozheniya-k-tekstu-chto-takoe-tekst-krasnaya-stroka?block=player" TargetMode="External"/><Relationship Id="rId99" Type="http://schemas.openxmlformats.org/officeDocument/2006/relationships/hyperlink" Target="https://interneturok.ru/lesson/russian/1-klass/nasha-rech/ot-predlozheniya-k-tekstu-chto-takoe-tekst-krasnaya-stroka?block=player" TargetMode="External"/><Relationship Id="rId100" Type="http://schemas.openxmlformats.org/officeDocument/2006/relationships/hyperlink" Target="https://interneturok.ru/lesson/russian/1-klass/nasha-rech/ot-predlozheniya-k-tekstu-chto-takoe-tekst-krasnaya-stroka?block=player" TargetMode="External"/><Relationship Id="rId101" Type="http://schemas.openxmlformats.org/officeDocument/2006/relationships/hyperlink" Target="https://www.yaklass.ru/p/russky-yazik/2-klass/chasti-rechi-535372/tekst-struktura-teksta-5510487/re-e90a2458-7014-44b5-b0ee-02b278c9888b" TargetMode="External"/><Relationship Id="rId102" Type="http://schemas.openxmlformats.org/officeDocument/2006/relationships/hyperlink" Target="https://www.yaklass.ru/p/russky-yazik/3-klass/predlozhenie-i-slovosochetanie-321391/obrashchenie-predlozheniia-s-obrashcheniem-obshchee-predstavlenie-320088/re-a1353142-450c-4a80-92e7-0c0df5a0fe0b" TargetMode="External"/><Relationship Id="rId103" Type="http://schemas.openxmlformats.org/officeDocument/2006/relationships/hyperlink" Target="https://www.yaklass.ru/p/russky-yazik/3-klass/predlozhenie-i-slovosochetanie-321391/obrashchenie-predlozheniia-s-obrashcheniem-obshchee-predstavlenie-320088/re-a1353142-450c-4a80-92e7-0c0df5a0fe0b" TargetMode="External"/><Relationship Id="rId104" Type="http://schemas.openxmlformats.org/officeDocument/2006/relationships/hyperlink" Target="https://interneturok.ru/lesson/russian/5-klass/bglava-2-sintaksis-punktuaciyab/obrascheniya" TargetMode="External"/><Relationship Id="rId105" Type="http://schemas.openxmlformats.org/officeDocument/2006/relationships/hyperlink" Target="https://www.maam.ru/detskijsad/didakticheskaja-igra-igraem-sochinjaem.html" TargetMode="External"/><Relationship Id="rId106" Type="http://schemas.openxmlformats.org/officeDocument/2006/relationships/hyperlink" Target="https://blog.oratorskoeiskusstvo.com/ritorika/ritorika-kak-nauka.html" TargetMode="External"/><Relationship Id="rId107" Type="http://schemas.openxmlformats.org/officeDocument/2006/relationships/hyperlink" Target="http://edu-man.su/load/pourochnye_plany_razrabotki_fogos/nachalnaja_shkola/urok_4_tema_rechevaja_situacija_komu_kto_rechevye_roli_kto_kogo_i_kak_priglashaet/4-1-0-545" TargetMode="External"/><Relationship Id="rId108" Type="http://schemas.openxmlformats.org/officeDocument/2006/relationships/hyperlink" Target="https://www.yaklass.ru/p/russky-yazik/1-klass/iazyk-i-rech-6079680/rech-ustnaia-i-pismennaia-rodnoi-iazyk-6046309/re-7e49a47c-507e-4a02-8347-afd162cad687" TargetMode="External"/><Relationship Id="rId109" Type="http://schemas.openxmlformats.org/officeDocument/2006/relationships/hyperlink" Target="https://znanio.ru/media/tvoi_rechevye_roli-187927" TargetMode="External"/><Relationship Id="rId110" Type="http://schemas.openxmlformats.org/officeDocument/2006/relationships/hyperlink" Target="https://www.yaklass.ru/novosti/akcii-i-novosti-za-2021-god/stati-i-novosti-za-11-2021/luchshie-praktiki-yaklass-kak-ozhivit-onlajn-urok" TargetMode="External"/><Relationship Id="rId111" Type="http://schemas.openxmlformats.org/officeDocument/2006/relationships/hyperlink" Target="https://www.yaklass.ru/novosti/akcii-i-novosti-za-2021-god/stati-i-novosti-za-11-2021/luchshie-praktiki-yaklass-kak-ozhivit-onlajn-urok" TargetMode="External"/><Relationship Id="rId112" Type="http://schemas.openxmlformats.org/officeDocument/2006/relationships/hyperlink" Target="https://doc4web.ru/nachalnaya-shkola/ritorika-klass-neslovesnie-sredstva-ustnogo-obscheniya-mimika-i-.html" TargetMode="External"/><Relationship Id="rId113" Type="http://schemas.openxmlformats.org/officeDocument/2006/relationships/hyperlink" Target="https://doc4web.ru/nachalnaya-shkola/ritorika-klass-neslovesnie-sredstva-ustnogo-obscheniya-mimika-i-.html" TargetMode="External"/><Relationship Id="rId114" Type="http://schemas.openxmlformats.org/officeDocument/2006/relationships/hyperlink" Target="https://doc4web.ru/nachalnaya-shkola/ritorika-klass-neslovesnie-sredstva-ustnogo-obscheniya-mimika-i-.html" TargetMode="External"/><Relationship Id="rId115" Type="http://schemas.openxmlformats.org/officeDocument/2006/relationships/hyperlink" Target="https://www.yaklass.ru/p/russky-yazik/2-klass/rech-18746/rech-ustnaia-pismennaia-vnutrenniaia-monologicheskaia-i-dialogicheskaia-r_-15859/re-7f869bbb-6052-4bd8-9e90-a604a69b5dd2" TargetMode="External"/><Relationship Id="rId116" Type="http://schemas.openxmlformats.org/officeDocument/2006/relationships/hyperlink" Target="https://www.yaklass.ru/p/russky-yazik/2-klass/rech-18746/rech-ustnaia-pismennaia-vnutrenniaia-monologicheskaia-i-dialogicheskaia-r_-15859/re-7f869bbb-6052-4bd8-9e90-a604a69b5dd2" TargetMode="External"/><Relationship Id="rId117" Type="http://schemas.openxmlformats.org/officeDocument/2006/relationships/hyperlink" Target="https://nsportal.ru/nachalnaya-shkola/russkii-yazyk/2013/01/13/urok-ritoriki-2-klass-slushaem-i-staraemsya-ponyat" TargetMode="External"/><Relationship Id="rId118" Type="http://schemas.openxmlformats.org/officeDocument/2006/relationships/hyperlink" Target="https://infourok.ru/material.html?mid=4879" TargetMode="External"/><Relationship Id="rId119" Type="http://schemas.openxmlformats.org/officeDocument/2006/relationships/hyperlink" Target="https://theslide.ru/detskie-prezentatsii/slushaem-na-uroke-slushaem-tselyy-den" TargetMode="External"/><Relationship Id="rId120" Type="http://schemas.openxmlformats.org/officeDocument/2006/relationships/hyperlink" Target="https://theslide.ru/detskie-prezentatsii/slushaem-na-uroke-slushaem-tselyy-den" TargetMode="External"/><Relationship Id="rId121" Type="http://schemas.openxmlformats.org/officeDocument/2006/relationships/hyperlink" Target="https://www.yaklass.ru/p/okruzhayushchij-mir/2-klass/pravila-obshcheniia-546146/bud-vezhlivym-546626" TargetMode="External"/><Relationship Id="rId122" Type="http://schemas.openxmlformats.org/officeDocument/2006/relationships/hyperlink" Target="https://uchitelya.com/nachalnaya-shkola/95208-konspekt-otkrytogo-uroka-po-ritorike-skrytaya-prosba-2-klass.html" TargetMode="External"/><Relationship Id="rId123" Type="http://schemas.openxmlformats.org/officeDocument/2006/relationships/hyperlink" Target="https://infourok.ru/prezentaciya-na-temu-rasskazi-o-shriftah-642748.html" TargetMode="External"/><Relationship Id="rId124" Type="http://schemas.openxmlformats.org/officeDocument/2006/relationships/hyperlink" Target="https://easyen.ru/load/m/2_klass/urok_8_skhemy_znakovo_simvolicheskaja_model/376-1-0-20225" TargetMode="External"/><Relationship Id="rId125" Type="http://schemas.openxmlformats.org/officeDocument/2006/relationships/hyperlink" Target="https://interneturok.ru/lesson/russian/2-klass/nasha-rech/tema-i-glavnaya-mysl-teksta" TargetMode="External"/><Relationship Id="rId126" Type="http://schemas.openxmlformats.org/officeDocument/2006/relationships/hyperlink" Target="https://interneturok.ru/lesson/russian/2-klass/nasha-rech/tema-i-glavnaya-mysl-teksta" TargetMode="External"/><Relationship Id="rId127" Type="http://schemas.openxmlformats.org/officeDocument/2006/relationships/hyperlink" Target="https://www.yaklass.ru/p/russky-yazik/3-klass/chast-rechi-imia-sushchestvitelnoe-423440/nachalnaia-forma-sushchestvitelnykh-rod-sushchestvitelnykh-408484/re-39b49258-455b-4b5b-bf11-cbcd8289fc7e" TargetMode="External"/><Relationship Id="rId128" Type="http://schemas.openxmlformats.org/officeDocument/2006/relationships/hyperlink" Target="https://multiurok.ru/blog/podrobnyi-vyborochnyi-tvorchieskii-kratkii-pierieskaz-mietodichieskiie-riekomiendatsii.html" TargetMode="External"/><Relationship Id="rId129" Type="http://schemas.openxmlformats.org/officeDocument/2006/relationships/hyperlink" Target="https://multiurok.ru/blog/podrobnyi-vyborochnyi-tvorchieskii-kratkii-pierieskaz-mietodichieskiie-riekomiendatsii.html" TargetMode="External"/><Relationship Id="rId130" Type="http://schemas.openxmlformats.org/officeDocument/2006/relationships/hyperlink" Target="https://www.yaklass.ru/p/russky-yazik/2-klass/chasti-rechi-535372/tekst-struktura-teksta-5510487/re-320c8f0b-50e3-4d30-bdd6-0e8da145babd" TargetMode="External"/><Relationship Id="rId131" Type="http://schemas.openxmlformats.org/officeDocument/2006/relationships/hyperlink" Target="https://www.yaklass.ru/p/russky-yazik/2-klass/chasti-rechi-535372/tekst-struktura-teksta-5510487/re-320c8f0b-50e3-4d30-bdd6-0e8da145babd" TargetMode="External"/><Relationship Id="rId132" Type="http://schemas.openxmlformats.org/officeDocument/2006/relationships/hyperlink" Target="https://nsportal.ru/nachalnaya-shkola/raznoe/2017/11/01/prezentatsiya-uroka-ritoriki-vezhlivyy-otkaz" TargetMode="External"/><Relationship Id="rId133" Type="http://schemas.openxmlformats.org/officeDocument/2006/relationships/hyperlink" Target="https://nsportal.ru/nachalnaya-shkola/raznoe/2017/11/01/prezentatsiya-uroka-ritoriki-vezhlivyy-otkaz" TargetMode="External"/><Relationship Id="rId134" Type="http://schemas.openxmlformats.org/officeDocument/2006/relationships/hyperlink" Target="https://interneturok.ru/lesson/russian/2-klass/nasha-rech/chto-takoe-tekst-povestvovanie" TargetMode="External"/><Relationship Id="rId135" Type="http://schemas.openxmlformats.org/officeDocument/2006/relationships/hyperlink" Target="https://uchitelya.com/russkiy-yazyk/184397-prezentaciya-chto-takoe-tekst-rassuzhdenie-2-klass-umk-shkola-rossii.htm l" TargetMode="External"/><Relationship Id="rId136" Type="http://schemas.openxmlformats.org/officeDocument/2006/relationships/hyperlink" Target="https://infourok.ru/material.html?mid=18893" TargetMode="External"/><Relationship Id="rId137" Type="http://schemas.openxmlformats.org/officeDocument/2006/relationships/hyperlink" Target="http://edu-man.su/load/pourochnye_plany_razrabotki_fogos/nachalnaja_shkola/urok_29_tema_tochnye_i_netochnye_ubeditelnye_i_neubeditelnye_objasnenija/4-1-0-566" TargetMode="External"/><Relationship Id="rId138" Type="http://schemas.openxmlformats.org/officeDocument/2006/relationships/hyperlink" Target="https://infourok.ru/urok-na-temu-priznak-predmeta-klass-1705705.html" TargetMode="External"/><Relationship Id="rId139" Type="http://schemas.openxmlformats.org/officeDocument/2006/relationships/hyperlink" Target="https://nsportal.ru/nachalnaya-shkola/regionalnyy-komponent/2017/05/20/metodicheskaya-razrabotka-uroka-po-detskoy" TargetMode="External"/><Relationship Id="rId140" Type="http://schemas.openxmlformats.org/officeDocument/2006/relationships/hyperlink" Target="https://interneturok.ru/lesson/russian/4-klass/nasha-rech/rechevoy-zhanr-rasskaz" TargetMode="External"/><Relationship Id="rId141" Type="http://schemas.openxmlformats.org/officeDocument/2006/relationships/hyperlink" Target="https://interneturok.ru/lesson/russian/4-klass/nasha-rech/rechevoy-zhanr-rasskaz" TargetMode="External"/><Relationship Id="rId142" Type="http://schemas.openxmlformats.org/officeDocument/2006/relationships/hyperlink" Target="https://infourok.ru/zanyatie-po-vneurochnoy-deyatelnosti-na-temu-prover-sebya-chemu-mi-nauchilis-chemu-uchit-nauka-ritorika-2467699.html" TargetMode="External"/><Relationship Id="rId143" Type="http://schemas.openxmlformats.org/officeDocument/2006/relationships/hyperlink" Target="https://znanio.ru/media/tvoi_rechevye_roli-187927" TargetMode="External"/><Relationship Id="rId144" Type="http://schemas.openxmlformats.org/officeDocument/2006/relationships/hyperlink" Target="https://interneturok.ru/lesson/russian/9-klass/brazvitie-rechib/stili-rechi-obobschenie-izuchennogo" TargetMode="External"/><Relationship Id="rId145" Type="http://schemas.openxmlformats.org/officeDocument/2006/relationships/hyperlink" Target="https://interneturok.ru/lesson/russian/9-klass/brazvitie-rechib/stili-rechi-obobschenie-izuchennogo" TargetMode="External"/><Relationship Id="rId146" Type="http://schemas.openxmlformats.org/officeDocument/2006/relationships/hyperlink" Target="https://znanio.ru/media/tvoi_rechevye_roli-187927" TargetMode="External"/><Relationship Id="rId147" Type="http://schemas.openxmlformats.org/officeDocument/2006/relationships/hyperlink" Target="https://interneturok.ru/lesson/russian/11-klass/spisok-urokov/tipy-teksta-stili-rechi" TargetMode="External"/><Relationship Id="rId148" Type="http://schemas.openxmlformats.org/officeDocument/2006/relationships/hyperlink" Target="https://interneturok.ru/lesson/russian/11-klass/spisok-urokov/tipy-teksta-stili-rechi" TargetMode="External"/><Relationship Id="rId149" Type="http://schemas.openxmlformats.org/officeDocument/2006/relationships/hyperlink" Target="https://interneturok.ru/lesson/russian/11-klass/spisok-urokov/tipy-teksta-stili-rechi" TargetMode="External"/><Relationship Id="rId150" Type="http://schemas.openxmlformats.org/officeDocument/2006/relationships/hyperlink" Target="https://infourok.ru/ritorika-3-klass-tema-nepodgotovlennaya-rech-4117092.html" TargetMode="External"/><Relationship Id="rId151" Type="http://schemas.openxmlformats.org/officeDocument/2006/relationships/hyperlink" Target="https://infourok.ru/konspekt-po-ritorike-na-temu-govorim-podrobno-krtako-2308573.html" TargetMode="External"/><Relationship Id="rId152" Type="http://schemas.openxmlformats.org/officeDocument/2006/relationships/hyperlink" Target="https://infourok.ru/konspekt-po-ritorike-na-temu-govorim-podrobno-krtako-2308573.html" TargetMode="External"/><Relationship Id="rId153" Type="http://schemas.openxmlformats.org/officeDocument/2006/relationships/hyperlink" Target="https://nsportal.ru/nachalnaya-shkola/mezhdistsiplinarnoe-obobshchenie/2021/02/07/konspekt-urok-po-detskoy-ritorike" TargetMode="External"/><Relationship Id="rId154" Type="http://schemas.openxmlformats.org/officeDocument/2006/relationships/hyperlink" Target="https://theslide.ru/detskie-prezentatsii/slushaem-na-uroke-slushaem-tselyy-den" TargetMode="External"/><Relationship Id="rId155" Type="http://schemas.openxmlformats.org/officeDocument/2006/relationships/hyperlink" Target="https://theslide.ru/detskie-prezentatsii/slushaem-na-uroke-slushaem-tselyy-den" TargetMode="External"/><Relationship Id="rId156" Type="http://schemas.openxmlformats.org/officeDocument/2006/relationships/hyperlink" Target="https://interneturok.ru/lesson/russian/3-klass/nasha-rech/kak-stroitsya-tekst-priznaki-teksta-vstuplenie-osnovnaya-chast-zakly uchenie" TargetMode="External"/><Relationship Id="rId157" Type="http://schemas.openxmlformats.org/officeDocument/2006/relationships/hyperlink" Target="https://interneturok.ru/lesson/russian/2-klass/nasha-rech/tekst-zagolovok-teksta-chasti-teksta" TargetMode="External"/><Relationship Id="rId158" Type="http://schemas.openxmlformats.org/officeDocument/2006/relationships/hyperlink" Target="https://interneturok.ru/lesson/russian/3-klass/nasha-rech/kak-stroitsya-tekst-priznaki-teksta-vstuplenie-osnovnaya-chast-zaklyuchenie" TargetMode="External"/><Relationship Id="rId159" Type="http://schemas.openxmlformats.org/officeDocument/2006/relationships/hyperlink" Target="https://interneturok.ru/lesson/russian/3-klass/nasha-rech/kak-stroitsya-tekst-priznaki-teksta-vstuplenie-osnovnaya-chast-zaklyuchenie" TargetMode="External"/><Relationship Id="rId160" Type="http://schemas.openxmlformats.org/officeDocument/2006/relationships/hyperlink" Target="https://www.yaklass.ru/p/okruzhayushchij-mir/2-klass/pravila-obshcheniia-546146/bud-vezhlivym-546626" TargetMode="External"/><Relationship Id="rId161" Type="http://schemas.openxmlformats.org/officeDocument/2006/relationships/hyperlink" Target="https://kopilkaurokov.ru/vneurochka/meropriyatia/vnieklassnoie-mieropriiatiie-dobryie-diela-dobryie-slova" TargetMode="External"/><Relationship Id="rId162" Type="http://schemas.openxmlformats.org/officeDocument/2006/relationships/hyperlink" Target="https://interneturok.ru/lesson/russian/2-klass/nasha-rech/chto-takoe-tekst-povestvovanie" TargetMode="External"/><Relationship Id="rId163" Type="http://schemas.openxmlformats.org/officeDocument/2006/relationships/hyperlink" Target="https://www.yaklass.ru/p/russky-yazik/2-klass/rech-18746/rech-ustnaia-pismennaia-vnutrenniaia-monologicheskaia-i-dialogicheskaia-r_-15859/re-f4d7085d-b47d-4730-899c-9e01abcb2e5b" TargetMode="External"/><Relationship Id="rId164" Type="http://schemas.openxmlformats.org/officeDocument/2006/relationships/hyperlink" Target="https://infourok.ru/prezentaciya-k-uroku-ritoriki-v-klasse-po-teme-upotreblyay-slova-pravilno-po-taladizhenskaya-nvladizhenskaya-966259.html" TargetMode="External"/><Relationship Id="rId165" Type="http://schemas.openxmlformats.org/officeDocument/2006/relationships/hyperlink" Target="https://interneturok.ru/lesson/russian/1-klass/nasha-rech/slovo-i-ego-znachenie-znakomstvo-s-tolkovym-slovaryom" TargetMode="External"/><Relationship Id="rId166" Type="http://schemas.openxmlformats.org/officeDocument/2006/relationships/hyperlink" Target="https://interneturok.ru/lesson/russian/1-klass/nasha-rech/slovo-i-ego-znachenie-znakomstvo-s-tolkovym-slovaryom" TargetMode="External"/><Relationship Id="rId167" Type="http://schemas.openxmlformats.org/officeDocument/2006/relationships/hyperlink" Target="https://multiurok.ru/blog/podrobnyi- -tvorchieskii-kratkii-pierieskaz-mietodichieskiie-riekomiendatsii.html" TargetMode="External"/><Relationship Id="rId168" Type="http://schemas.openxmlformats.org/officeDocument/2006/relationships/hyperlink" Target="https://multiurok.ru/blog/podrobnyi-vyborochnyi-tvorchieskii-kratkii-pierieskaz-mietodichieskiie-riekomiendatsii.html" TargetMode="External"/><Relationship Id="rId169" Type="http://schemas.openxmlformats.org/officeDocument/2006/relationships/hyperlink" Target="https://multiurok.ru/files/ritorika-tsitata-v-pierieskazie.html" TargetMode="External"/><Relationship Id="rId170" Type="http://schemas.openxmlformats.org/officeDocument/2006/relationships/hyperlink" Target="https://interneturok.ru/lesson/russian/9-klass/brazvitie-rechib/annotatsiya" TargetMode="External"/><Relationship Id="rId171" Type="http://schemas.openxmlformats.org/officeDocument/2006/relationships/hyperlink" Target="https://infourok.ru/konspekt-uroka-po-ritorike-pozdravlyayu-kogo-s-chem-kak-3229440.html" TargetMode="External"/><Relationship Id="rId172" Type="http://schemas.openxmlformats.org/officeDocument/2006/relationships/hyperlink" Target="https://infourok.ru/konspekt-uroka-po-ritorike-pozdravlyayu-kogo-s-chem-kak-3229440.html" TargetMode="External"/><Relationship Id="rId173" Type="http://schemas.openxmlformats.org/officeDocument/2006/relationships/hyperlink" Target="https://www.yaklass.ru/p/russky-yazik/2-klass/chasti-rechi-535372/tekst-povestvovanie-i-rol-v-nem-glagolov-tekst-opisanie-i-rol-v-nem-ime_-5971107/re-f633f505-72ec-49db-a050-8aec041c166f" TargetMode="External"/><Relationship Id="rId174" Type="http://schemas.openxmlformats.org/officeDocument/2006/relationships/hyperlink" Target="https://www.yaklass.ru/p/russky-yazik/2-klass/chasti-rechi-535372/tekst-povestvovanie-i-rol-v-nem-glagolov-tekst-opisanie-i-rol-v-nem-ime_-5971107/re-f633f505-72ec-49db-a050-8aec041c166f" TargetMode="External"/><Relationship Id="rId175" Type="http://schemas.openxmlformats.org/officeDocument/2006/relationships/hyperlink" Target="https://infourok.ru/zanyatie-po-vneurochnoy-deyatelnosti-na-temu-sravni-i-skazhi-3077330.html" TargetMode="External"/><Relationship Id="rId176" Type="http://schemas.openxmlformats.org/officeDocument/2006/relationships/hyperlink" Target="https://infourok.ru/zanyatie-po-vneurochnoy-deyatelnosti-na-temu-sravni-i-skazhi-3077330.html" TargetMode="External"/><Relationship Id="rId177" Type="http://schemas.openxmlformats.org/officeDocument/2006/relationships/hyperlink" Target="https://infourok.ru/zanyatie-po-vneurochnoy-deyatelnosti-na-temu-sravni-i-skazhi-3077330.html" TargetMode="External"/><Relationship Id="rId178" Type="http://schemas.openxmlformats.org/officeDocument/2006/relationships/hyperlink" Target="https://infourok.ru/zanyatie-po-vneurochnoy-deyatelnosti-na-temu-prover-sebya-chemu-mi-nauchilis-chemu-uchit-nauka-ritorika-2467699.html" TargetMode="External"/><Relationship Id="rId179" Type="http://schemas.openxmlformats.org/officeDocument/2006/relationships/hyperlink" Target="https://interneturok.ru/lesson/russian/9-klass/brazvitie-rechib/stili-rechi- obobschenie-izuchennogo" TargetMode="External"/><Relationship Id="rId180" Type="http://schemas.openxmlformats.org/officeDocument/2006/relationships/hyperlink" Target="https://interneturok.ru/lesson/russian/9-klass/brazvitie-rechib/stili-rechi-obobschenie-izuchennogo" TargetMode="External"/><Relationship Id="rId181" Type="http://schemas.openxmlformats.org/officeDocument/2006/relationships/hyperlink" Target="https://infourok.ru/konspekt-uroka-po-ritorike-na-temu-ulibka-kak-vazhniy-znak-etiketnogo-obscheniya-1391840.html" TargetMode="External"/><Relationship Id="rId182" Type="http://schemas.openxmlformats.org/officeDocument/2006/relationships/hyperlink" Target="https://infourok.ru/konspekt-uroka-po-ritorike-na-temu-ulibka-kak-vazhniy-znak-etiketnogo-obscheniya-1391840.html" TargetMode="External"/><Relationship Id="rId183" Type="http://schemas.openxmlformats.org/officeDocument/2006/relationships/hyperlink" Target="https://infourok.ru/konspekt-uroka-po-ritorike-na-temu-ulibka-kak-vazhniy-znak-etiketnogo-obscheniya-1391840.html" TargetMode="External"/><Relationship Id="rId184" Type="http://schemas.openxmlformats.org/officeDocument/2006/relationships/hyperlink" Target="https://covetnica.com/temp-rechi-o-chem-svidetelstvuet.html" TargetMode="External"/><Relationship Id="rId185" Type="http://schemas.openxmlformats.org/officeDocument/2006/relationships/hyperlink" Target="https://covetnica.com/temp-rechi-o-chem-svidetelstvuet.html" TargetMode="External"/><Relationship Id="rId186" Type="http://schemas.openxmlformats.org/officeDocument/2006/relationships/hyperlink" Target="https://kopilkaurokov.ru/prochee/uroki/uteshit_pomoch_uteshit_podderzhat" TargetMode="External"/><Relationship Id="rId187" Type="http://schemas.openxmlformats.org/officeDocument/2006/relationships/hyperlink" Target="https://kopilkaurokov.ru/prochee/uroki/uteshit_pomoch_uteshit_podderzhat" TargetMode="External"/><Relationship Id="rId188" Type="http://schemas.openxmlformats.org/officeDocument/2006/relationships/hyperlink" Target="https://www.yaklass.ru/p/russky-yazik/2-klass/rech-18746/rech-ustnaia-pismennaia-vnutrenniaia-monologicheskaia-i-dialogicheskaia-r_-15859/re-7f869bbb-6052-4bd8-9e90-a604a69b5dd2" TargetMode="External"/><Relationship Id="rId189" Type="http://schemas.openxmlformats.org/officeDocument/2006/relationships/hyperlink" Target="https://www.yaklass.ru/p/russky-yazik/2-klass/rech-18746/rech-ustnaia-pismennaia-vnutrenniaia-monologicheskaia-i-dialogicheskaia-r_-15859/re-7f869bbb-6052-4bd8-9e90-a604a69b5dd2" TargetMode="External"/><Relationship Id="rId190" Type="http://schemas.openxmlformats.org/officeDocument/2006/relationships/hyperlink" Target="https://infourok.ru/prezentaciya-k-uroku-ritoriki-na-temu-ya-chitatel-2770945.html" TargetMode="External"/><Relationship Id="rId191" Type="http://schemas.openxmlformats.org/officeDocument/2006/relationships/hyperlink" Target="https://interneturok.ru/lesson/russian/2-klass/nasha-rech/chto-takoe-tekst-povestvovanie" TargetMode="External"/><Relationship Id="rId192" Type="http://schemas.openxmlformats.org/officeDocument/2006/relationships/hyperlink" Target="https://www.yaklass.ru/p/russky-yazik/5-klass/leksika-13969/razlichenie-odnoznachnykh-i-mnogoznachnykh-slov-o-priamom-i-perenosnom-zn_-13397/re-691518ce-ea1d-4ff1-b5c9-ea4f9457e527" TargetMode="External"/><Relationship Id="rId193" Type="http://schemas.openxmlformats.org/officeDocument/2006/relationships/hyperlink" Target="https://interneturok.ru/lesson/russian/2-klass/nasha-rech/tekst-zagolovok-teksta-chasti-teksta" TargetMode="External"/><Relationship Id="rId194" Type="http://schemas.openxmlformats.org/officeDocument/2006/relationships/hyperlink" Target="https://infourok.ru/tehnologicheskaya-karta-uroka-ritoriki-tema-zapretpredosterezhenie-2756837.html" TargetMode="External"/><Relationship Id="rId195" Type="http://schemas.openxmlformats.org/officeDocument/2006/relationships/hyperlink" Target="https://www.yaklass.ru/p/okruzhayushchij-mir/2-klass/o-zdorove-i-bezopasnosti-425638/kak-vesti-sebia-na-doroge-386157/re-c4dc1c06-ab78-495c-b9fa-b37f76502f69" TargetMode="External"/><Relationship Id="rId196" Type="http://schemas.openxmlformats.org/officeDocument/2006/relationships/hyperlink" Target="https://infourok.ru/zanyatie-po-ritorike-na-temu-znakisimvoli-i-znakikopii-klass-1078617.html" TargetMode="External"/><Relationship Id="rId197" Type="http://schemas.openxmlformats.org/officeDocument/2006/relationships/hyperlink" Target="https://multiurok.ru/blog/podrobnyi-vyborochnyi-tvorchieskii-kratkii-pierieskaz-mietodichieskiie-riekomiendatsii.html" TargetMode="External"/><Relationship Id="rId198" Type="http://schemas.openxmlformats.org/officeDocument/2006/relationships/hyperlink" Target="http://edu-man.su/load/pourochnye_plany_razrabotki_fogos/nachalnaja_shkola/urok_16_17_tema_opornye_konspekty/4-1-0-1519" TargetMode="External"/><Relationship Id="rId199" Type="http://schemas.openxmlformats.org/officeDocument/2006/relationships/hyperlink" Target="https://interneturok.ru/lesson/russian/4-klass/nasha-rech/opisanie-delovoe-i-hudozhestvennoe-2" TargetMode="External"/><Relationship Id="rId200" Type="http://schemas.openxmlformats.org/officeDocument/2006/relationships/hyperlink" Target="https://www.yaklass.ru/p/russky-yazik/2-klass/chasti-rechi-535372/tekst-povestvovanie-i-rol-v-nem-glagolov-tekst-opisanie-i-rol-v-nem-ime_-5971107/re-f633f505-72ec-49db-a050-8aec041c166f" TargetMode="External"/><Relationship Id="rId201" Type="http://schemas.openxmlformats.org/officeDocument/2006/relationships/hyperlink" Target="https://www.yaklass.ru/p/russky-yazik/2-klass/chasti-rechi-535372/tekst-povestvovanie-i-rol-v-nem-glagolov-tekst-opisanie-i-rol-v-nem-ime_-5971107/re-f633f505-72ec-49db-a050-8aec041c166f" TargetMode="External"/><Relationship Id="rId202" Type="http://schemas.openxmlformats.org/officeDocument/2006/relationships/hyperlink" Target="https://interneturok.ru/lesson/russian/4-klass/nasha-rech/rechevoy-zhanr-rasskaz" TargetMode="External"/><Relationship Id="rId203" Type="http://schemas.openxmlformats.org/officeDocument/2006/relationships/hyperlink" Target="http://edu-man.su/load/pourochnye_plany_razrabotki_fogos/nachalnaja_shkola/urok_22_tema_vstuplenie_i_zakljuchenie/4-1-0-1524" TargetMode="External"/><Relationship Id="rId204" Type="http://schemas.openxmlformats.org/officeDocument/2006/relationships/hyperlink" Target="https://interneturok.ru/lesson/russian/1-klass/nasha-rech/slovo-i-ego-znachenie-znakomstvo-s-tolkovym-slovaryom" TargetMode="External"/><Relationship Id="rId205" Type="http://schemas.openxmlformats.org/officeDocument/2006/relationships/hyperlink" Target="https://interneturok.ru/lesson/russian/1-klass/nasha-rech/slovo-i-ego-znachenie-znakomstvo-s-tolkovym-slovaryom" TargetMode="External"/><Relationship Id="rId206" Type="http://schemas.openxmlformats.org/officeDocument/2006/relationships/hyperlink" Target="https://pedsovet.su/load/239-1-0-4494" TargetMode="External"/><Relationship Id="rId207" Type="http://schemas.openxmlformats.org/officeDocument/2006/relationships/hyperlink" Target="https://www.yaklass.ru/p/russky-yazik/5-klass/leksika-13969/razlichenie-odnoznachnykh-i-mnogoznachnykh-slov-o-priamom-i-perenosnom-zn_-13397/re-691518ce-ea1d-4ff1-b5c9-ea4f9457e527" TargetMode="External"/><Relationship Id="rId208" Type="http://schemas.openxmlformats.org/officeDocument/2006/relationships/hyperlink" Target="https://www.yaklass.ru/p/russky-yazik/5-klass/leksika-13969/razlichenie-odnoznachnykh-i-mnogoznachnykh-slov-o-priamom-i-perenosnom-zn_-13397/re-691518ce-ea1d-4ff1-b5c9-ea4f9457e527" TargetMode="External"/><Relationship Id="rId209" Type="http://schemas.openxmlformats.org/officeDocument/2006/relationships/hyperlink" Target="https://infourok.ru/prezentaciya-po-ritorike-gazeta-informaciya-1430464.html" TargetMode="External"/><Relationship Id="rId210" Type="http://schemas.openxmlformats.org/officeDocument/2006/relationships/hyperlink" Target="https://kopilkaurokov.ru/nachalniyeklassi/presentacii/priezientatsiia-k-uroku-rieportazh-ghazietnyi-zhanr-4-klass" TargetMode="External"/><Relationship Id="rId211" Type="http://schemas.openxmlformats.org/officeDocument/2006/relationships/hyperlink" Target="https://kopilkaurokov.ru/nachalniyeklassi/presentacii/priezientatsiia-k-uroku-rieportazh-ghazietnyi-zhanr-4-klass" TargetMode="External"/><Relationship Id="rId212" Type="http://schemas.openxmlformats.org/officeDocument/2006/relationships/hyperlink" Target="https://urok.1sept.ru/articles/414244" TargetMode="External"/><Relationship Id="rId213" Type="http://schemas.openxmlformats.org/officeDocument/2006/relationships/hyperlink" Target="https://infourok.ru/material.html?mid=4879" TargetMode="External"/><Relationship Id="rId214" Type="http://schemas.openxmlformats.org/officeDocument/2006/relationships/hyperlink" Target="https://www.yaklass.ru/p/russky-yazik/2-klass/rech-18746/rech-ustnaia-pismennaia-vnutrenniaia-monologicheskaia-i-dialogicheskaia-r_-15859/re-f4d7085d-b47d-4730-899c-9e01abcb2e5b" TargetMode="External"/><Relationship Id="rId215" Type="http://schemas.openxmlformats.org/officeDocument/2006/relationships/hyperlink" Target="https://infourok.ru/prezentaciya-po-russkomu-yaziku-etiketnie-slova-klass-640539.html" TargetMode="External"/><Relationship Id="rId216" Type="http://schemas.openxmlformats.org/officeDocument/2006/relationships/hyperlink" Target="https://infourok.ru/prezentaciya-po-russkomu-yaziku-etiketnie-slova-klass-640539.html" TargetMode="External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52:00Z</dcterms:created>
  <dc:creator>11</dc:creator>
  <dc:description/>
  <dc:language>en-US</dc:language>
  <cp:lastModifiedBy/>
  <cp:lastPrinted>2025-01-26T22:51:00Z</cp:lastPrinted>
  <dcterms:modified xsi:type="dcterms:W3CDTF">2025-01-26T17:5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