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6600CC"/>
          <w:sz w:val="36"/>
          <w:szCs w:val="36"/>
        </w:rPr>
      </w:pPr>
      <w:r>
        <w:rPr>
          <w:rFonts w:cs="Calibri"/>
          <w:b/>
          <w:color w:val="6600CC"/>
          <w:sz w:val="36"/>
          <w:szCs w:val="36"/>
        </w:rPr>
        <w:t>Требования к проведению праздников и других мероприятий с массовым пребыванием люд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13360</wp:posOffset>
            </wp:positionH>
            <wp:positionV relativeFrom="margin">
              <wp:posOffset>735965</wp:posOffset>
            </wp:positionV>
            <wp:extent cx="2981325" cy="3876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Если Вы дорожите своей жизнью, знайте, что из помещения с массовым пребыванием людей – это 50 и более человек - должно быть не менее 2-х эвакуационных выходов. Каждый такой выход должен быть отмечен световым указа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трого запрещено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водить мероприятия при запертых распашных решетках на окнах помещений, в которых проходит мероприятие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спользовать ставни на окнах для затемнения помещени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олностью гасить свет в помещении во время спектаклей или представлени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опускать заполнение помещений людьми сверх установленной нормы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рименять дуговые прожекторы, свечи и хлопушки, устраивать фейерверки и другие световые пожароопасные эффекты, которые могут привести к пожару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меньшать ширину проходов между рядами и устанавливать в проходах дополнительные кресла, стулья и т.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 проведении мероприятий должно быть организовано дежурство на сцене и в зальных помещениях ответственных лиц, членов добровольных пожарных формирований или работников пожарной охраны предприя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32"/>
          <w:szCs w:val="32"/>
        </w:rPr>
      </w:pPr>
      <w:r>
        <w:rPr>
          <w:rFonts w:cs="Calibri" w:ascii="Times New Roman" w:hAnsi="Times New Roman"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мните, чтобы праздник не обернулся трагедией, необходимо, чтобы противопожарные мероприятия были выполнены заранее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ФОН СЛУЖБЫ СПАСЕНИЯ – 01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МОБИЛЬНОГО - 112</w:t>
      </w:r>
    </w:p>
    <w:sectPr>
      <w:type w:val="nextPage"/>
      <w:pgSz w:w="12240" w:h="15840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13:00Z</dcterms:created>
  <dc:creator>zugeev</dc:creator>
  <dc:description/>
  <cp:keywords/>
  <dc:language>en-US</dc:language>
  <cp:lastModifiedBy>Admin</cp:lastModifiedBy>
  <dcterms:modified xsi:type="dcterms:W3CDTF">2011-12-07T11:47:00Z</dcterms:modified>
  <cp:revision>13</cp:revision>
  <dc:subject/>
  <dc:title/>
</cp:coreProperties>
</file>